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cs="Arial"/>
          <w:b w:val="false"/>
          <w:b w:val="false"/>
          <w:sz w:val="24"/>
          <w:szCs w:val="24"/>
          <w:lang w:val="pl-PL"/>
        </w:rPr>
      </w:pPr>
      <w:r>
        <w:rPr>
          <w:rFonts w:cs="Arial"/>
          <w:b w:val="false"/>
          <w:sz w:val="24"/>
          <w:szCs w:val="24"/>
        </w:rPr>
        <w:t>Załącznik nr 1</w:t>
      </w:r>
    </w:p>
    <w:p>
      <w:pPr>
        <w:pStyle w:val="Heading"/>
        <w:jc w:val="right"/>
        <w:rPr>
          <w:rFonts w:cs="Arial"/>
          <w:b w:val="false"/>
          <w:b w:val="false"/>
          <w:sz w:val="24"/>
          <w:szCs w:val="24"/>
          <w:lang w:val="pl-PL"/>
        </w:rPr>
      </w:pPr>
      <w:r>
        <w:rPr>
          <w:rFonts w:cs="Arial"/>
          <w:b w:val="false"/>
          <w:sz w:val="24"/>
          <w:szCs w:val="24"/>
          <w:lang w:val="pl-P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 xml:space="preserve">Wykaz Prac Naprawczych – </w:t>
      </w:r>
      <w:r>
        <w:rPr>
          <w:rFonts w:cs="Arial"/>
          <w:lang w:val="pl-PL"/>
        </w:rPr>
        <w:t>przegląd roczny sonaru holowanego EdgeTech 4200MP na</w:t>
      </w:r>
      <w:r>
        <w:rPr>
          <w:rFonts w:cs="Arial"/>
        </w:rPr>
        <w:t xml:space="preserve"> ORP ARCTOWSKI</w:t>
        <w:br/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"/>
        <w:gridCol w:w="1985"/>
        <w:gridCol w:w="5528"/>
        <w:gridCol w:w="1795"/>
      </w:tblGrid>
      <w:tr>
        <w:trPr>
          <w:tblHeader w:val="true"/>
          <w:trHeight w:val="1322" w:hRule="atLeast"/>
          <w:cantSplit w:val="true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SpW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 stanu technicznego, niesprawności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dokumentacji technicznej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gółowy opis prac potrzebnych do wykonania w trakcie naprawy, uwzględniając nazwę i ilość materiałów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</w:tr>
      <w:tr>
        <w:trPr>
          <w:trHeight w:val="9236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onar holowany EdgeTech 4200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fabr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2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k produkcji: 2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poczęcie eksploatacji: 2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prawności:  b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osiadana dokumentac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0004842_REV_I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ć przegląd roczny sonaru holowanego EdgeTech 4200MP zgodnie z  technologią, uwzględniając poniższy zakres prac, zabezpieczając pomocnicze procesy technologicz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3" w:hanging="21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ć czynności zgodnie z zapisami zawartymi </w:t>
              <w:br/>
              <w:t xml:space="preserve">w dokumentacji technicznej nr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0004842_REV_I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tóra jest dostępna u oficera nadzorującego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212" w:hanging="212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  <w:t>Sprawdzić szczelność ORING wewnątrz ryby sonaru.</w:t>
            </w:r>
          </w:p>
          <w:p>
            <w:pPr>
              <w:pStyle w:val="ListParagraph"/>
              <w:ind w:left="212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212" w:hanging="212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  <w:t>Sprawdzić łączenia kablowe sonaru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212" w:hanging="212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  <w:t>Sprawdzić wodoodporne spojenia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212" w:hanging="212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  <w:t>Sprawdzenie łączeń kabloliny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212" w:hanging="212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  <w:t>Wykonać pozostałe czynności stwierdzone podczas przeglądu rocznego sonar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gatoryjnej wymianie podlegają materiały jednorazowego użytku tzw. normal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ateriały będące dostawą Wykonawcy przeglądu muszą być z bieżącej produkcji (nie starsze niż 2 lata) oraz posiadać świadectwa jakości lub certyfikat wyrobu.</w:t>
            </w:r>
          </w:p>
          <w:p>
            <w:pPr>
              <w:pStyle w:val="Normal"/>
              <w:spacing w:before="0" w:after="0"/>
              <w:ind w:left="21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przeglądzie uruchomić urządzenie i zdać w działaniu zgodnie z jego przeznaczeniem, sprawdzając osiągane parametry techniczne oraz wszystkie zabezpiecze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Odbiór prac wykonać zgodnie z „Instrukcją </w:t>
              <w:br/>
              <w:t xml:space="preserve">o planowaniu i realizacji napraw jednostek pływających Marynarki Wojennej </w:t>
              <w:br/>
              <w:t>DTU-4.22.7.02 (B)”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20"/>
                <w:lang w:val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ość prac zdać w działaniu oficerowi nadzorującemu.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20:03:00Z</dcterms:created>
  <dc:creator>Ola</dc:creator>
  <dc:description/>
  <cp:keywords/>
  <dc:language>en-US</dc:language>
  <cp:lastModifiedBy>Dane Ukryte</cp:lastModifiedBy>
  <cp:lastPrinted>2024-08-22T12:06:00Z</cp:lastPrinted>
  <dcterms:modified xsi:type="dcterms:W3CDTF">2025-05-19T11:57:00Z</dcterms:modified>
  <cp:revision>8</cp:revision>
  <dc:subject/>
  <dc:title>WYKAZ  PRAC  REMONTOWYCH ORP „ARCTOWSKI”- 2012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oqVaM8/io8qcgrIh5EnGwvm5+byR1Pj</vt:lpwstr>
  </property>
  <property fmtid="{D5CDD505-2E9C-101B-9397-08002B2CF9AE}" pid="8" name="docIndexRef">
    <vt:lpwstr>6c260845-28b9-4677-95ff-2fe58ec6439a</vt:lpwstr>
  </property>
  <property fmtid="{D5CDD505-2E9C-101B-9397-08002B2CF9AE}" pid="9" name="s5636:Creator type=IP">
    <vt:lpwstr>10.50.23.69</vt:lpwstr>
  </property>
  <property fmtid="{D5CDD505-2E9C-101B-9397-08002B2CF9AE}" pid="10" name="s5636:Creator type=author">
    <vt:lpwstr>Ola</vt:lpwstr>
  </property>
  <property fmtid="{D5CDD505-2E9C-101B-9397-08002B2CF9AE}" pid="11" name="s5636:Creator type=organization">
    <vt:lpwstr>MILNET-Z</vt:lpwstr>
  </property>
</Properties>
</file>