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2/P/SN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gląd roczny sonaru holowanego EDGE TECH 4200MP na ORP ARCTOWSKI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iągu 30 dni roboczych od daty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8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5-21T13:00:00Z</cp:lastPrinted>
  <dcterms:modified xsi:type="dcterms:W3CDTF">2025-05-21T11:00:00Z</dcterms:modified>
  <cp:revision>196</cp:revision>
  <dc:subject/>
  <dc:title/>
</cp:coreProperties>
</file>