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YJĘCIA DO NAPRAWY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  <w:t xml:space="preserve">Okręt …………………………………………………………………… ………….…………………………… </w:t>
      </w:r>
    </w:p>
    <w:p>
      <w:pPr>
        <w:pStyle w:val="Normal"/>
        <w:jc w:val="center"/>
        <w:rPr/>
      </w:pPr>
      <w:r>
        <w:rPr>
          <w:sz w:val="18"/>
          <w:szCs w:val="18"/>
        </w:rPr>
        <w:t>( numer burtowy)</w:t>
      </w:r>
    </w:p>
    <w:p>
      <w:pPr>
        <w:pStyle w:val="Normal"/>
        <w:spacing w:lineRule="auto" w:line="360"/>
        <w:rPr/>
      </w:pPr>
      <w:r>
        <w:rPr/>
        <w:t>Sporządzony……………………………………....w dniu ……………………….…………..............................</w:t>
      </w:r>
    </w:p>
    <w:p>
      <w:pPr>
        <w:pStyle w:val="Normal"/>
        <w:spacing w:lineRule="auto" w:line="360"/>
        <w:rPr/>
      </w:pPr>
      <w:r>
        <w:rPr/>
        <w:t>w celu wykonania....................…………………………………………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godnie z umową nr ………………………..…………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 dnia ……………………………….……...………………………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awartą pomiędzy……………………………………………………………………………….……….……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rmin wykonania prac naprawczych ustalony jest na dzień 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wca została zapoznany z przepisami obowiązującymi na terenie portu wojennego;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gi:…………………………………………………………………………………………………………….…………………………………………………………………………………………………………………….………………………………………………………………………………………………………………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Zamawiająceg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/>
        <w:t>Przewodniczący:</w:t>
        <w:tab/>
        <w:tab/>
        <w:t>Dowódca okrętu</w:t>
        <w:tab/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center"/>
        <w:rPr/>
      </w:pPr>
      <w:r>
        <w:rPr/>
        <w:t>Członkowie:</w:t>
        <w:tab/>
        <w:tab/>
        <w:t>Oficer nadzorujący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>..................................</w:t>
        <w:tab/>
        <w:tab/>
      </w:r>
      <w:r>
        <w:rPr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Kierownik projektu</w:t>
        <w:tab/>
        <w:tab/>
        <w:t xml:space="preserve">                                         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  <w:tab w:val="left" w:pos="5000" w:leader="none"/>
        </w:tabs>
        <w:ind w:firstLine="708"/>
        <w:rPr/>
      </w:pPr>
      <w:r>
        <w:rPr/>
        <w:tab/>
        <w:t>Budowniczy:</w:t>
        <w:tab/>
        <w:tab/>
        <w:tab/>
        <w:t>.......................................</w:t>
        <w:tab/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rzedmiot umow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W dniu ………… komisja Marynarki Wojennej  powołana rozkazem Dowódcy JW……….. nr  ………………. z dnia ……………………….. w składzie : 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       </w:t>
      </w:r>
      <w:r>
        <w:rPr/>
        <w:t>Przewodniczący</w:t>
        <w:tab/>
        <w:t>……………………………...</w:t>
      </w:r>
    </w:p>
    <w:p>
      <w:pPr>
        <w:pStyle w:val="Normal"/>
        <w:autoSpaceDE w:val="true"/>
        <w:spacing w:lineRule="auto" w:line="360"/>
        <w:ind w:left="360" w:firstLine="348"/>
        <w:rPr/>
      </w:pPr>
      <w:r>
        <w:rPr/>
        <w:t>Członkowie</w:t>
        <w:tab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rPr/>
      </w:pPr>
      <w:r>
        <w:rPr/>
        <w:t>w obecności przedstawicieli wykonawcy ……………………………………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1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2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3 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konała odbioru 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</w:t>
      </w:r>
      <w:r>
        <w:rPr>
          <w:i/>
        </w:rPr>
        <w:t>( nazwa jednostki, urządzenia, usług remontowych/ serwisowyc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podczas 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i/>
        </w:rPr>
        <w:t>( prób na postoju, prób na hamowni, prób morskich i nne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zgodnie z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</w:t>
      </w:r>
      <w:r>
        <w:rPr>
          <w:i/>
        </w:rPr>
        <w:t>( warunki techniczne, proces technologiczny, program prób, instrukcja naprawcza, inne)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…………..………………...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niki prób i pomiarów wpisano do: 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 formularz techniczny, karta pomiarów, dowód urządzenia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57" w:hanging="0"/>
        <w:rPr/>
      </w:pPr>
      <w:r>
        <w:rPr/>
        <w:t>Podczas odbioru stwierdzon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kumentacja Techniczna została wykonana i przekazana zgodnie z warunkami umowy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zedmiot umowy został wykonany  zgodnie z warunkami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</w:t>
        <w:tab/>
        <w:tab/>
        <w:tab/>
        <w:tab/>
        <w:t>…............. dni po terminie w dniu ……………..</w:t>
      </w:r>
    </w:p>
    <w:p>
      <w:pPr>
        <w:pStyle w:val="Normal"/>
        <w:ind w:left="360" w:hanging="0"/>
        <w:rPr/>
      </w:pPr>
      <w:r>
        <w:rPr>
          <w:i/>
        </w:rPr>
        <w:t xml:space="preserve">     </w:t>
      </w:r>
      <w:r>
        <w:rPr>
          <w:i/>
        </w:rPr>
        <w:t>(w terminie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Uwagi i wnioski komisji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Wykonawca udzieli gwarancji od ………………………….do ……………………….. na ……………………………………………………………………………………..…...........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i/>
        </w:rPr>
        <w:t>(rodzaj usług remontowy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Protokół niniejszy stanowi podstawę do rozliczenia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i  …………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Wykonawc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 xml:space="preserve">Komisja z JW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1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2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3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4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…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/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jeżeli nastąpiło uszkodzenie maszyn, w wyniku którego okręt nie może kontynuować  </w:t>
      </w:r>
    </w:p>
    <w:p>
      <w:pPr>
        <w:pStyle w:val="Normal"/>
        <w:overflowPunct w:val="false"/>
        <w:ind w:left="720" w:firstLine="696"/>
        <w:jc w:val="both"/>
        <w:textAlignment w:val="baseline"/>
        <w:rPr/>
      </w:pPr>
      <w:r>
        <w:rPr>
          <w:szCs w:val="24"/>
        </w:rPr>
        <w:t xml:space="preserve">  </w:t>
      </w:r>
      <w:r>
        <w:rPr>
          <w:szCs w:val="24"/>
        </w:rPr>
        <w:t>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Rozpatrzenie Wniosku Reklamacyjnego przez „Gwaranta”, nastąpi w ciągu 14 dni roboczych od daty jego złożenia. Reklamacje z tytułu udzielonej gwarancji będą usuwane w ciągu 14 dni roboczych od momentu uzgodnienia zakresu reklamacji (sporządzenie i podpisanie Protokółu Porozumień Gwarancyjnych - PPG). Ewentualne wydłużenie terminu usunięcia niesprawności na okręcie wynikające z protokołu reklamacyjnego powyżej 14 dni roboczych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 na wykonane przez stocznie prace remontu gwarancyjnego jednostki”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remontu gwarancji oraz w przypadku niesprawności urządzenia uniemożliwiającego wykonywanie podstawowych zadań okrętu okres gwarancji przedłuża się na cały zakres prac ujętych w umowie zasadniczej na remont jednostki. Okres gwarancji oraz zakres prac należy każdorazowo odnotować </w:t>
        <w:br/>
        <w:t>w „ Karcie Gwarancyjnej”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70"/>
        <w:gridCol w:w="817"/>
        <w:gridCol w:w="2988"/>
        <w:gridCol w:w="815"/>
        <w:gridCol w:w="814"/>
        <w:gridCol w:w="1085"/>
        <w:gridCol w:w="119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73"/>
        <w:gridCol w:w="815"/>
        <w:gridCol w:w="2987"/>
        <w:gridCol w:w="816"/>
        <w:gridCol w:w="815"/>
        <w:gridCol w:w="1085"/>
        <w:gridCol w:w="11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ilość dni)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br w:type="page"/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jc w:val="both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…………..dnia…………</w:t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ZGŁOSZENI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LAMACYJNE NR/........./........./202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tycz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Podstawa 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Opis uszkodzenia lub ujawnionej wady 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Żądanie reklamującego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00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stępność okrętu:</w:t>
      </w:r>
    </w:p>
    <w:p>
      <w:pPr>
        <w:pStyle w:val="Normal"/>
        <w:tabs>
          <w:tab w:val="clear" w:pos="708"/>
          <w:tab w:val="left" w:pos="3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autoSpaceDE w:val="true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Oficer Mechanik</w:t>
        <w:tab/>
        <w:tab/>
        <w:tab/>
        <w:tab/>
        <w:tab/>
        <w:tab/>
        <w:t xml:space="preserve">                  Dowódca Okr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                                         </w:t>
        <w:tab/>
        <w:tab/>
        <w:t xml:space="preserve"> </w:t>
        <w:tab/>
        <w:t>…………………………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  <w:t>stopień imię i nazwisko</w:t>
        <w:tab/>
        <w:tab/>
        <w:tab/>
        <w:t>stopień imię i nazwisko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rzedstawiciel </w:t>
      </w:r>
    </w:p>
    <w:p>
      <w:pPr>
        <w:pStyle w:val="Normal"/>
        <w:jc w:val="center"/>
        <w:rPr/>
      </w:pPr>
      <w:r>
        <w:rPr/>
        <w:t>Jednostki wojskowej</w:t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  <w:t>…………………………</w:t>
      </w:r>
    </w:p>
    <w:p>
      <w:pPr>
        <w:pStyle w:val="Normal"/>
        <w:ind w:left="2880" w:hanging="2880"/>
        <w:jc w:val="center"/>
        <w:rPr/>
      </w:pPr>
      <w:r>
        <w:rPr/>
        <w:t>stopień imię i nazwisko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</w:rPr>
        <w:t xml:space="preserve">        </w:t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ROZUMIEŃ GWARANCYJNY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/>
      </w:pPr>
      <w:r>
        <w:rPr/>
        <w:t>spisany w dniu …………………..w sprawie wykonania przez ………………………....</w:t>
      </w:r>
    </w:p>
    <w:p>
      <w:pPr>
        <w:pStyle w:val="Normal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57" w:hanging="0"/>
        <w:jc w:val="center"/>
        <w:rPr/>
      </w:pPr>
      <w:r>
        <w:rPr/>
        <w:t>( nazwa stoczni, zakładu produkcyjnego)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57" w:hanging="0"/>
        <w:rPr/>
      </w:pPr>
      <w:r>
        <w:rPr/>
        <w:t>naprawy gwarancyj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( nazwa jednostki, urządzenia, usług remontowych/ serwisowych)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podstawie zgłoszenia reklamacyjnego nr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Komisja stwierdza,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rPr/>
      </w:pPr>
      <w:r>
        <w:rPr/>
        <w:t>Gwarancji podlegają prace ujęte w punktach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true"/>
        <w:rPr/>
      </w:pPr>
      <w:r>
        <w:rPr/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rPr/>
      </w:pPr>
      <w:r>
        <w:rPr/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in wykonania prac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- weryfikacyjnych        od …………….do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gwarancyjnych           od ……………do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nioski komisji 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Wykonawca</w:t>
        <w:tab/>
        <w:t xml:space="preserve">      </w:t>
        <w:tab/>
        <w:tab/>
        <w:tab/>
        <w:tab/>
        <w:t>Komisja z JW nr 5004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1. …………………….........                                             </w:t>
        <w:tab/>
        <w:t>1. 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 xml:space="preserve"> 3. .........................................</w:t>
        <w:tab/>
        <w:tab/>
        <w:tab/>
        <w:tab/>
        <w:t>3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before="240" w:after="0"/>
        <w:jc w:val="right"/>
        <w:rPr>
          <w:b/>
          <w:b/>
          <w:u w:val="single"/>
        </w:rPr>
      </w:pPr>
      <w:r>
        <w:rPr>
          <w:b/>
          <w:u w:val="single"/>
        </w:rPr>
        <w:t>Załącznik  nr 7</w:t>
      </w:r>
    </w:p>
    <w:p>
      <w:pPr>
        <w:pStyle w:val="Normal"/>
        <w:spacing w:before="24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DAWCZO–ODBIORCZY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aprawy gwarancyjnej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W dniu ……………….komisja z jednostki wojskowej nr ……….……..powołana rozkazem Dowódcy JW nr .…………..….z dnia .…................................……………... w składzie 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 w:before="0" w:after="416"/>
        <w:jc w:val="both"/>
        <w:rPr/>
      </w:pPr>
      <w:r>
        <w:rPr>
          <w:rFonts w:cs="Times New Roman" w:ascii="Times New Roman" w:hAnsi="Times New Roman"/>
        </w:rPr>
        <w:t xml:space="preserve">II. Strony stwierdzają, że prace ujęte w „Protokole porozumień gwarancyjnych” nr …………..……... z dnia …………………………………….….… zostały wykonane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. Okres gwarancyjny na następujące podzespoły/urządzenia został przedłużony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.…………….. do dnia 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.…….. do dnia 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..…………………….…..……….. do dnia ……………….. </w:t>
      </w:r>
      <w:r>
        <w:br w:type="page"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V. Okres gwarancji na okrętu zgodnie z umową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r ………………………................................................................wynosi od dnia …………………………...... do dnia …….........…………………………..…..….. i został przedłużony do dnia …………………………………………………………..…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. Okręt podstawiono do naprawy gwarancyjnej dnia ……………………….……..….. </w:t>
      </w:r>
    </w:p>
    <w:p>
      <w:pPr>
        <w:pStyle w:val="Default"/>
        <w:spacing w:lineRule="auto" w:line="360"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. Naprawę gwarancyjną zakończono dnia ……………………………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I. Uwagi i wnioski komisji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……………………………………………………….…………………………………………………………………………………………………………………………………………………………………………… ……………….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II. Protokół niniejszy służy za podstawę do rozliczenia prac gwarancyjnych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371"/>
      </w:tblGrid>
      <w:tr>
        <w:trPr>
          <w:trHeight w:val="1080" w:hRule="atLeast"/>
        </w:trPr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a z JW Nr ..…….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708" w:top="851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30:00Z</dcterms:created>
  <dc:creator/>
  <dc:description/>
  <cp:keywords/>
  <dc:language>en-US</dc:language>
  <cp:lastModifiedBy/>
  <dcterms:modified xsi:type="dcterms:W3CDTF">2025-05-21T10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lfHzFlSzEViqvUEf0tYSq08W6l2LxL4</vt:lpwstr>
  </property>
  <property fmtid="{D5CDD505-2E9C-101B-9397-08002B2CF9AE}" pid="8" name="docIndexRef">
    <vt:lpwstr>91a12895-8a9d-4bfb-be48-6f6e6798424e</vt:lpwstr>
  </property>
  <property fmtid="{D5CDD505-2E9C-101B-9397-08002B2CF9AE}" pid="9" name="s5636:Creator type=IP">
    <vt:lpwstr>10.50.250.111</vt:lpwstr>
  </property>
  <property fmtid="{D5CDD505-2E9C-101B-9397-08002B2CF9AE}" pid="10" name="s5636:Creator type=organization">
    <vt:lpwstr>MILNET-Z</vt:lpwstr>
  </property>
</Properties>
</file>