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2/TP-65/2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                   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jc w:val="center"/>
        <w:rPr/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odstawowym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Start w:id="0" w:name="_Hlk195000518"/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Dostawa materiałów zużywalnych, kompatybilnych z urządzeniem Mammotome służącym do wykonywania biopsji mammotomicznych pod kontrolą aparatu USG</w:t>
      </w: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  <w:bookmarkEnd w:id="0"/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0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Monika Karwacka</cp:lastModifiedBy>
  <cp:lastPrinted>2025-04-08T10:31:00Z</cp:lastPrinted>
  <dcterms:modified xsi:type="dcterms:W3CDTF">2025-05-15T12:59:00Z</dcterms:modified>
  <cp:revision>49</cp:revision>
  <dc:subject/>
  <dc:title/>
</cp:coreProperties>
</file>