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sz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lang w:eastAsia="pl-PL"/>
        </w:rPr>
        <w:t>,, Zakup, dostawa i montaż klimatyzacji w budynkach Specjalistycznego Psychiatrycznego ZOZ w Łodzi</w:t>
      </w:r>
      <w:r>
        <w:rPr>
          <w:rFonts w:cs="Times New Roman" w:ascii="Times New Roman" w:hAnsi="Times New Roman"/>
          <w:bCs/>
          <w:sz w:val="24"/>
          <w:lang w:eastAsia="pl-PL"/>
        </w:rPr>
        <w:t>.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TP/D/2/20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5-02-16T21:00:00Z</dcterms:modified>
  <cp:revision>20</cp:revision>
  <dc:subject/>
  <dc:title/>
</cp:coreProperties>
</file>