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594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132 ustawy z dnia 11 września 2019 r. Prawo zamówień publicznych na </w:t>
      </w:r>
      <w:bookmarkStart w:id="1" w:name="_Hlk177076588"/>
      <w:r>
        <w:rPr>
          <w:rFonts w:cs="Times New Roman" w:ascii="Times New Roman" w:hAnsi="Times New Roman"/>
          <w:b/>
          <w:i/>
          <w:szCs w:val="20"/>
          <w:lang w:val="it-IT" w:eastAsia="it-IT"/>
        </w:rPr>
        <w:t>„Usługi dostępu do nowych wersji i opieki serwisowej Systemu ERP posiadanego przez Zamawiającego wraz z jego rozbudową dla potrzeb Spec. Psych. ZOZ w Łodzi.”</w:t>
      </w:r>
      <w:bookmarkEnd w:id="1"/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DO SWZ</w:t>
      <w:br/>
      <w:t>ZPIZ/PN/U/3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MM</cp:lastModifiedBy>
  <dcterms:modified xsi:type="dcterms:W3CDTF">2025-02-14T08:38:00Z</dcterms:modified>
  <cp:revision>17</cp:revision>
  <dc:subject/>
  <dc:title/>
</cp:coreProperties>
</file>