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Leki narkotyczne i psychotropowe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wodorek Metad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op 100 ml 1mg/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mazol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sporządzania roztworu do wstrzykiwań 2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nylef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wstrzykiwań 0,5 mg/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_Hlk193956809"/>
      <w:bookmarkEnd w:id="0"/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 xml:space="preserve"> ………………………………………………………………………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ab/>
        <w:tab/>
        <w:tab/>
        <w:t>kwalifikowany podpis elektroniczny</w:t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  <w:bookmarkStart w:id="1" w:name="_Hlk193956809"/>
      <w:bookmarkStart w:id="2" w:name="_Hlk193956809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– Axicabtagen cyloleuc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cabtagen cyloleuc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żywotnych limfocytów CAR-T anty-CD 19/kg masy ciała (zakres od 1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do 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limfocytów/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programie lekowym B.12.F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 xml:space="preserve"> ………………………………………………………………………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ab/>
        <w:tab/>
        <w:tab/>
        <w:t>kwalifikowany podpis elektroniczny</w:t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- Breksukabtagen autoleuc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ksukabtagen autoleuc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żywotnych limfocytów CAR-T anty-CD 19/kg masy ciała (zakres od 1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do 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limfocytów/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w programie lekowym B.12.F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 xml:space="preserve"> 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………………………………………………………………………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ab/>
        <w:tab/>
        <w:tab/>
        <w:t>kwalifikowany podpis elektroniczny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 4 – </w:t>
      </w:r>
      <w:bookmarkStart w:id="3" w:name="_Hlk193793577"/>
      <w:r>
        <w:rPr>
          <w:b/>
          <w:sz w:val="22"/>
          <w:szCs w:val="22"/>
        </w:rPr>
        <w:t>Docetaxel</w:t>
      </w:r>
      <w:bookmarkEnd w:id="3"/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tax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, 80mg, 160mg i/lub 140mg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po rozpuszczeniu w worku min. 24h potwierdzona w CH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ek dostępny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 xml:space="preserve"> ………………………………………………………………………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ab/>
        <w:tab/>
        <w:tab/>
        <w:t>kwalifikowany podpis elektroniczny</w:t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 5 – </w:t>
      </w:r>
      <w:bookmarkStart w:id="4" w:name="_Hlk193793614"/>
      <w:r>
        <w:rPr>
          <w:b/>
          <w:sz w:val="22"/>
          <w:szCs w:val="22"/>
        </w:rPr>
        <w:t>Pixantron</w:t>
      </w:r>
      <w:bookmarkEnd w:id="4"/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ant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 a 29 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 xml:space="preserve"> ………………………………………………………………………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ab/>
        <w:tab/>
        <w:tab/>
        <w:t>kwalifikowany podpis elektroniczny</w:t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sz w:val="22"/>
        <w:szCs w:val="22"/>
      </w:rPr>
      <w:t xml:space="preserve">Załącznik nr 2 - </w:t>
    </w:r>
    <w:r>
      <w:rPr>
        <w:b/>
        <w:bCs/>
        <w:sz w:val="22"/>
        <w:szCs w:val="22"/>
      </w:rPr>
      <w:t>KOSZTORYS OFERTOWY</w:t>
    </w:r>
  </w:p>
  <w:p>
    <w:pPr>
      <w:pStyle w:val="Header"/>
      <w:spacing w:before="240" w:after="12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nna Kwiatkowska</cp:lastModifiedBy>
  <cp:lastPrinted>2025-05-07T10:15:00Z</cp:lastPrinted>
  <dcterms:modified xsi:type="dcterms:W3CDTF">2025-05-07T08:15:00Z</dcterms:modified>
  <cp:revision>204</cp:revision>
  <dc:subject/>
  <dc:title>Załącznik nr 3</dc:title>
</cp:coreProperties>
</file>