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K/3411/PN-54/25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</w:t>
        <w:tab/>
        <w:tab/>
        <w:t xml:space="preserve">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……………………. NIP …….....……............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cs="Calibri" w:ascii="Calibri" w:hAnsi="Calibri"/>
          <w:b/>
          <w:sz w:val="22"/>
          <w:szCs w:val="22"/>
        </w:rPr>
        <w:t>Dostawa leków onkologicznych , narkotycznych oraz psychotropowych.</w:t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kwalifikowany podpis elektroniczny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kwalifikowany podpis elektroniczny                                                                                                   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*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nna Kwiatkowska</cp:lastModifiedBy>
  <cp:lastPrinted>2025-05-07T10:11:00Z</cp:lastPrinted>
  <dcterms:modified xsi:type="dcterms:W3CDTF">2025-05-07T08:11:00Z</dcterms:modified>
  <cp:revision>62</cp:revision>
  <dc:subject/>
  <dc:title/>
</cp:coreProperties>
</file>