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060-193163-2025 data 26.03.2025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kontaktowy: Wydział Zamówień Publicznych i Funduszy Pomocowych KWP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Iwona Rogaczew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iwona.rogaczewska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436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  <w:t>Dostawa materiałów biurowych dla jednostek Policji województwa dolnośląskiego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U-2380-023-028-022/2025/I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</w:t>
      </w:r>
      <w:r>
        <w:rPr/>
        <w:t>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Default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i/>
          <w:sz w:val="20"/>
          <w:szCs w:val="20"/>
        </w:rPr>
        <w:t xml:space="preserve"> [wskazać część/sekcję/punkt(-y), których to dotyczy]</w:t>
      </w:r>
      <w:r>
        <w:rPr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: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ostawa materiałów biurowych dla jednostek Policji województwa dolnośląskiego</w:t>
      </w:r>
      <w:r>
        <w:rPr>
          <w:rFonts w:cs="Calibri" w:ascii="Verdana" w:hAnsi="Verdana"/>
          <w:sz w:val="20"/>
          <w:szCs w:val="20"/>
        </w:rPr>
        <w:t>, sprawa nr PU-2380-023-028-022/2025/IR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lang w:val="pl-PL"/>
      </w:rPr>
      <w:t>Załącznik nr 3 do SWZ, sprawa nr PU-2380-023-028-022/2025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617274</cp:lastModifiedBy>
  <cp:lastPrinted>2023-04-11T09:26:00Z</cp:lastPrinted>
  <dcterms:modified xsi:type="dcterms:W3CDTF">2025-03-26T07:43:00Z</dcterms:modified>
  <cp:revision>147</cp:revision>
  <dc:subject/>
  <dc:title/>
</cp:coreProperties>
</file>