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 w:val="false"/>
          <w:sz w:val="18"/>
          <w:szCs w:val="18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stawa materiałów biurowych dla jednostek Policji województwa dolnośląskiego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Zarejestrowana nazwa Przedsiębiorstwa </w:t>
      </w:r>
      <w:r>
        <w:rPr>
          <w:rFonts w:cs="Calibri" w:ascii="Arial" w:hAnsi="Arial"/>
          <w:sz w:val="18"/>
          <w:szCs w:val="18"/>
        </w:rPr>
        <w:t>⃰</w:t>
      </w:r>
      <w:r>
        <w:rPr>
          <w:rFonts w:cs="Calibri" w:ascii="Calibri" w:hAnsi="Calibri"/>
          <w:sz w:val="18"/>
          <w:szCs w:val="18"/>
        </w:rPr>
        <w:t>: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Adres do korespondencji (jeśli jest inny niż w pkt 2): 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  <w:szCs w:val="18"/>
        </w:rPr>
        <w:t>4. Województwo: 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Osoba do kontaktów 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8"/>
          <w:szCs w:val="18"/>
        </w:rPr>
        <w:t>6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 Adres e-mail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8. Regon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9. NIP 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/>
      </w:pPr>
      <w:r>
        <w:rPr>
          <w:rFonts w:cs="Calibri" w:ascii="Calibri" w:hAnsi="Calibri"/>
          <w:sz w:val="18"/>
          <w:szCs w:val="18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bookmarkStart w:id="0" w:name="_Ref456685991"/>
      <w:r>
        <w:rPr>
          <w:rFonts w:eastAsia="Verdana" w:cs="Calibri" w:ascii="Calibri" w:hAnsi="Calibri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18"/>
          <w:szCs w:val="18"/>
        </w:rPr>
      </w:pPr>
      <w:bookmarkStart w:id="1" w:name="_Ref456685991"/>
      <w:r>
        <w:rPr>
          <w:rFonts w:cs="Calibri" w:ascii="Calibri" w:hAnsi="Calibri"/>
          <w:b/>
          <w:sz w:val="18"/>
          <w:szCs w:val="18"/>
        </w:rPr>
        <w:t xml:space="preserve">II. </w:t>
      </w:r>
      <w:bookmarkEnd w:id="1"/>
      <w:r>
        <w:rPr>
          <w:rFonts w:cs="Calibri" w:ascii="Calibri" w:hAnsi="Calibri"/>
          <w:b/>
          <w:sz w:val="18"/>
          <w:szCs w:val="18"/>
        </w:rPr>
        <w:t>Cena i pozostałe parametry: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555" w:type="dxa"/>
        <w:jc w:val="left"/>
        <w:tblInd w:w="42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5"/>
        <w:gridCol w:w="5527"/>
        <w:gridCol w:w="816"/>
        <w:gridCol w:w="738"/>
        <w:gridCol w:w="777"/>
        <w:gridCol w:w="1272"/>
      </w:tblGrid>
      <w:tr>
        <w:trPr>
          <w:trHeight w:val="795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sortyment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.miary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. brutto</w:t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ługopis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długopis z wkładem w kolorze niebieskim, prosta przeźroczysta obudowa z metalową końcówką, na obudowie wytłoczony prążkowany uchwyt ułatwiający prawidłowe trzymanie, zatyczka i zapinka długopisu w kolorze tuszu, grubość linii pisania: 0,5mm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ługopis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długopis z wkładem w kolorze czarnym, prosta przeźroczysta obudowa z metalową końcówką, na obudowie wytłoczony prążkowany uchwyt ułatwiający prawidłowe trzymanie zatyczka i zapinka długopisu w kolorze tuszu, grubość linii pisania: 0,5m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ługopis żelowy czerwony</w:t>
            </w:r>
            <w:r>
              <w:rPr>
                <w:rFonts w:cs="Calibri" w:ascii="Calibri" w:hAnsi="Calibri"/>
                <w:sz w:val="18"/>
                <w:szCs w:val="18"/>
              </w:rPr>
              <w:t>- cienkopis żelowy z wkładem w kolorze czerwonym, z tuszem pigmentowym wodoodpornym i odpornym na blaknięcie, grubość linii pisania do 0,3 mm, końcówka długopisu wykonana ze stali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ługopis żelowy niebieski</w:t>
            </w:r>
            <w:r>
              <w:rPr>
                <w:rFonts w:cs="Calibri" w:ascii="Calibri" w:hAnsi="Calibri"/>
                <w:sz w:val="18"/>
                <w:szCs w:val="18"/>
              </w:rPr>
              <w:t>- cienkopis żelowy z wkładem w kolorze niebieskim, z tuszem pigmentowym wodoodpornym i odpornym na blaknięcie, grubość linii pisania do 0,3 mm, końcówka długopisu wykonana ze stali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ługopis żelowy zielony</w:t>
            </w:r>
            <w:r>
              <w:rPr>
                <w:rFonts w:cs="Calibri" w:ascii="Calibri" w:hAnsi="Calibri"/>
                <w:sz w:val="18"/>
                <w:szCs w:val="18"/>
              </w:rPr>
              <w:t>- cienkopis żelowy z wkładem w kolorze zielonym, z tuszem pigmentowym wodoodpornym i odpornym na blaknięcie, grubość linii pisania do 0,3 mm, końcówka długopisu wykonana ze stali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ługopis żelowy czarny</w:t>
            </w:r>
            <w:r>
              <w:rPr>
                <w:rFonts w:cs="Calibri" w:ascii="Calibri" w:hAnsi="Calibri"/>
                <w:sz w:val="18"/>
                <w:szCs w:val="18"/>
              </w:rPr>
              <w:t>- cienkopis żelowy z wkładem w kolorze czarnym, z tuszem pigmentowym wodoodpornym i odpornym na blaknięcie, grubość linii pisania do 0,3 mm, końcówka długopisu wykonana ze stali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rker czarny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rker permanentny, okrągła końcówka, tusz w kolorze czarnym, grubość linii pisania 1,5 mm, przeznaczony do pisania po różnych powierzchniach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rker czerwony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rker permanentny, okrągła końcówka, tusz w kolorze czerwonym, grubość linii pisania 1,5 mm, przeznaczony do pisania po różnych powierzchniach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liopis</w:t>
            </w:r>
            <w:r>
              <w:rPr>
                <w:rFonts w:cs="Calibri" w:ascii="Calibri" w:hAnsi="Calibri"/>
                <w:sz w:val="18"/>
                <w:szCs w:val="18"/>
              </w:rPr>
              <w:t>- marker przeznaczony do opisywania płyt CD/DVD, z tuszem w kolorze czarnym, nie ścierającym się w trakcie pisania, grubość linii pisania: 1 mm, tusz wodoodporny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śla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zakreślacze kolorowe, wyposażone  w ściętą końcówkę, nierozmazujący się tusz na bazie wody, skuwka w kolorze tuszu, grubość linii pisania 1-5mm, opakowanie zawiera 4 różne kolory (wybór kolorów zakreślaczy po stronie Wykonawcy) 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lej - </w:t>
            </w:r>
            <w:r>
              <w:rPr>
                <w:rFonts w:cs="Calibri" w:ascii="Calibri" w:hAnsi="Calibri"/>
                <w:sz w:val="18"/>
                <w:szCs w:val="18"/>
              </w:rPr>
              <w:t>klej w sztyfcie, biurowy do klejenia m.in. papieru, kartonu, zdjęć, tekstyliów, bezbarwny, opakowanie o pojemności min. 22 g – max 28 g, o terminie ważności nie krótszym niż 1 rok od dnia dostawy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lej termotopliwy</w:t>
            </w:r>
            <w:r>
              <w:rPr>
                <w:rFonts w:cs="Calibri" w:ascii="Calibri" w:hAnsi="Calibri"/>
                <w:sz w:val="18"/>
                <w:szCs w:val="18"/>
              </w:rPr>
              <w:t>- do termicznego pistoletu klejowego, bezbarwny, w laskach o kształcie walca o średnicy 11,2 mm i długości min 198 m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śma klejąca - </w:t>
            </w:r>
            <w:r>
              <w:rPr>
                <w:rFonts w:cs="Calibri" w:ascii="Calibri" w:hAnsi="Calibri"/>
                <w:sz w:val="18"/>
                <w:szCs w:val="18"/>
              </w:rPr>
              <w:t>taśma klejąca mała, przeźroczysta, o wymiarach 24 - 25 mm x min. 30 mb, pokryta emulsyjnym klejem akrylowym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śma klejąca pakowa</w:t>
            </w:r>
            <w:r>
              <w:rPr>
                <w:rFonts w:cs="Calibri" w:ascii="Calibri" w:hAnsi="Calibri"/>
                <w:sz w:val="18"/>
                <w:szCs w:val="18"/>
              </w:rPr>
              <w:t>-  szeroka, przeźroczysta, o wymiarach min 48mm, długość taśmy min 45m, pokryta emulsyjnym klejem akrylowy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śma klejąca pakowa</w:t>
            </w:r>
            <w:r>
              <w:rPr>
                <w:rFonts w:cs="Calibri" w:ascii="Calibri" w:hAnsi="Calibri"/>
                <w:sz w:val="18"/>
                <w:szCs w:val="18"/>
              </w:rPr>
              <w:t>-  szeroka, brązowa, o wymiarach min 48mm, długość taśmy min 45m, pokryta emulsyjnym klejem akrylowy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aśma klejąca </w:t>
            </w:r>
            <w:r>
              <w:rPr>
                <w:rFonts w:cs="Calibri" w:ascii="Calibri" w:hAnsi="Calibri"/>
                <w:sz w:val="18"/>
                <w:szCs w:val="18"/>
              </w:rPr>
              <w:t>-  szeroka, o wymiarach min 48mm, długość taśmy min 45m, pokryta emulsyjnym klejem akrylowym, kolor czerwony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aśma klejąca </w:t>
            </w:r>
            <w:r>
              <w:rPr>
                <w:rFonts w:cs="Calibri" w:ascii="Calibri" w:hAnsi="Calibri"/>
                <w:sz w:val="18"/>
                <w:szCs w:val="18"/>
              </w:rPr>
              <w:t>-  szeroka, o wymiarach min 48mm, długość taśmy min 45m, pokryta emulsyjnym klejem akrylowym, kolor żółta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aśma klejąca </w:t>
            </w:r>
            <w:r>
              <w:rPr>
                <w:rFonts w:cs="Calibri" w:ascii="Calibri" w:hAnsi="Calibri"/>
                <w:sz w:val="18"/>
                <w:szCs w:val="18"/>
              </w:rPr>
              <w:t>-  szeroka, o wymiarach min 48mm, długość taśmy min 45m, pokryta emulsyjnym klejem akrylowym, kolor zielony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perta B4 - </w:t>
            </w:r>
            <w:r>
              <w:rPr>
                <w:rFonts w:cs="Calibri" w:ascii="Calibri" w:hAnsi="Calibri"/>
                <w:sz w:val="18"/>
                <w:szCs w:val="18"/>
              </w:rPr>
              <w:t>koperta samoprzylepna brązowa B4 z papieru gładkiego, nie pochodzącego z recyklingu, gramatura nie mniejsza niż 90g/m2, koloru brązowego lub białego, posiadające pasek zabezpieczający stronę klejącą, w opakowaniu 250 szt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perta B5 - </w:t>
            </w:r>
            <w:r>
              <w:rPr>
                <w:rFonts w:cs="Calibri" w:ascii="Calibri" w:hAnsi="Calibri"/>
                <w:sz w:val="18"/>
                <w:szCs w:val="18"/>
              </w:rPr>
              <w:t>koperta samoprzylepna brązowa lub biała  formatu B5, z  papieru gładkiego, nie pochodzącego z recyklingu, gramatura nie mniejsza niż 90g/m2, koloru brązowego, posiadające pasek zabezpieczający stronę klejącą, w opakowaniu 500 szt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perta C6 - </w:t>
            </w:r>
            <w:r>
              <w:rPr>
                <w:rFonts w:cs="Calibri" w:ascii="Calibri" w:hAnsi="Calibri"/>
                <w:sz w:val="18"/>
                <w:szCs w:val="18"/>
              </w:rPr>
              <w:t>koperta biała C6 , o białości  nie mniejszej niż 145 CIE, gramatura nie mniejsza niż 75 g/m2, w opakowaniach po 1000 szt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perta C4</w:t>
            </w:r>
            <w:r>
              <w:rPr>
                <w:rFonts w:cs="Calibri" w:ascii="Calibri" w:hAnsi="Calibri"/>
                <w:sz w:val="18"/>
                <w:szCs w:val="18"/>
              </w:rPr>
              <w:t>- koperta samoklejąca z paskiem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, formatu C4, z papieru gładkiego, nie pochodzącego z recyklingu, gramatura nie mniejsza niż 90g/m2, koloru brązowego lub białego, posiadające pasek zabezpieczający stronę klejącą, w opakowaniu 250 szt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perta C3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operta samoklejąca z paskiem, formatu C3, z  papieru gładkiego, nie pochodzącego z recyklingu, gramatura nie mniejsza niż 90g/m2, koloru brązowego lub białego, posiadające pasek zabezpieczający stronę klejącą, w opakowaniu 250 szt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fertówka A4 -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ulki do przechowywania dokumentów w formacie A4, przeźroczyste, otwierane z góry, w opakowaniu po 100 sztuk , z multiperforacją umożliwiającą wpięcie do segregatora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czka wiązana - </w:t>
            </w:r>
            <w:r>
              <w:rPr>
                <w:rFonts w:cs="Calibri" w:ascii="Calibri" w:hAnsi="Calibri"/>
                <w:sz w:val="18"/>
                <w:szCs w:val="18"/>
              </w:rPr>
              <w:t>teczka kartonowa wiązana, wykonana z szarego kartonu,na wierzchu nadrukowane co najmniej 3 linie służące do opisywania teczki, solidnie przymocowane po bokach tasiemki do związania teczki, grzbiet pięciokrotnie zbigowany, na części spodniej trzy zakładki uniemożliwiające wypadnięcie dokumentów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koroszyt kartonowy oczkowy biały - </w:t>
            </w:r>
            <w:r>
              <w:rPr>
                <w:rFonts w:cs="Calibri" w:ascii="Calibri" w:hAnsi="Calibri"/>
                <w:sz w:val="18"/>
                <w:szCs w:val="18"/>
              </w:rPr>
              <w:t>do przechowywania dokumentów o formacie A4, z tektury, przednia strona skoroszytu pełna, na grzbiecie 2 metalowe oczka umożliwiające wpięcie do segregatora z metalowym wąsem wewnątrz, na okładce 3 linie czarne na opis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oroszyt plastikowy</w:t>
            </w:r>
            <w:r>
              <w:rPr>
                <w:rFonts w:cs="Calibri" w:ascii="Calibri" w:hAnsi="Calibri"/>
                <w:sz w:val="18"/>
                <w:szCs w:val="18"/>
              </w:rPr>
              <w:t>-  wykonany z PVC w formacie A4, na grzbiecie dziurkowanie umożliwiające wpięcie do segregatora, wewnątrz wyposażony w metalowy wąs do wpięcia do dokumentów z blaszką, przód przeźroczysty, tył kolorowy, wymienny papierowy pasek do opisu zawartości skoroszytu, skoroszyt w różnych kolorach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zyt A4</w:t>
            </w:r>
            <w:r>
              <w:rPr>
                <w:rFonts w:cs="Calibri" w:ascii="Calibri" w:hAnsi="Calibri"/>
                <w:sz w:val="18"/>
                <w:szCs w:val="18"/>
              </w:rPr>
              <w:t>-  zeszyt w formacie A4, oprawa twarda, 96 kartek w kratkę, gramatura okładka 1000 g/m2, wewnątrz 55 g/m2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zyt a5</w:t>
            </w:r>
            <w:r>
              <w:rPr>
                <w:rFonts w:cs="Calibri" w:ascii="Calibri" w:hAnsi="Calibri"/>
                <w:sz w:val="18"/>
                <w:szCs w:val="18"/>
              </w:rPr>
              <w:t>- zeszyt w formacie A5, 96 kartek w kratkę, gramatura 70 g/m2, oprawa miękka lub twarda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gregator</w:t>
            </w:r>
            <w:r>
              <w:rPr>
                <w:rFonts w:cs="Calibri" w:ascii="Calibri" w:hAnsi="Calibri"/>
                <w:sz w:val="18"/>
                <w:szCs w:val="18"/>
              </w:rPr>
              <w:t>- w formacie A4, o szerokości grzbietu 75 mm, wykonany z kartonu o grubości 1,9 mm i gramaturze 1170 gsm, wyposażony w dwustronną wymienną etykietę i otwór na palec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gregat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formacie A4 o szerokości grzbietu  80-82 mm,  wykonany z kartonu o grubości 1,9 mm i gramaturze 1170 gsm, wyposażony w dwustronną wymienną etykietę i otwór na palec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pinacz mały - </w:t>
            </w:r>
            <w:r>
              <w:rPr>
                <w:rFonts w:cs="Calibri" w:ascii="Calibri" w:hAnsi="Calibri"/>
                <w:sz w:val="18"/>
                <w:szCs w:val="18"/>
              </w:rPr>
              <w:t>biurowy mały o rozm. 28 mm, metalowy , po 100 szt. w opakowaniu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szywki małe - </w:t>
            </w:r>
            <w:r>
              <w:rPr>
                <w:rFonts w:cs="Calibri" w:ascii="Calibri" w:hAnsi="Calibri"/>
                <w:sz w:val="18"/>
                <w:szCs w:val="18"/>
              </w:rPr>
              <w:t>biurowe wykonane ze stali, w rozmiarze 24/6, zszywające min.: 20. kartek, po 1000 szt./op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teczki samoprzylep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tki samoprzylepne, uniwersalne, do wielokrotnego  przyklejania na różnego rodzaju powierzchniach, koloru żółtego, wym. 76x76 mm. po 400 szt. kart.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5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ładki indeksujące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 opakowaniu min. - 4 kolory). min. wymiar zakładki 45 mmx12 mm) min. 25 karteczek jednego koloru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.</w:t>
            </w:r>
          </w:p>
        </w:tc>
        <w:tc>
          <w:tcPr>
            <w:tcW w:w="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łówek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łówek techniczny HB, wykonany z lekkiego drewna, mocny i elastyczny grafit odporny na złamania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stikowe wąs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mocowaniem/klipsy archiwizacyjne- plastikowe uchwyty do spinania i archiwizacji dokumentów, wykonane z polipropylenu, długość wąsów min 85 mm, opakowanie 50 szt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umka do ścierania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łówkowa, pozostawiająca mało ścinek, wymiary długość min  4 c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inijka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inijka przeźroczysta o długości 20 cm, skala w centymetrach z jednej strony, wykonana z plastiku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stelina</w:t>
            </w:r>
            <w:r>
              <w:rPr>
                <w:rFonts w:cs="Calibri" w:ascii="Calibri" w:hAnsi="Calibri"/>
                <w:sz w:val="18"/>
                <w:szCs w:val="18"/>
              </w:rPr>
              <w:t>- kolorowa plastelina, składająca się z bezpiecznych i atestowanych składników, opakowanie mix kolorów, op./6sztuk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rzbiety do bindowan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- plastikowe rozmiar 12 mm. W opakowaniu 100 szt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rzbiety do bindowan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- plastikowe rozmiar 14 mm. W opakowaniu 100 szt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rzbiety do bindowan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- plastikowe rozmiar 16 mm. W opakowaniu 100 szt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usz do stempli –</w:t>
            </w:r>
            <w:bookmarkStart w:id="2" w:name="__DdeLink__489_441912363"/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erwony, szybkoschnący tusz stemplarski do napełniania poduszek stemplarskich, pieczątek, datowników, stempli itp.wydajny o gęstości powodującej równomierne i wyraźne odbicie w butelce z końcówką ułatwiającą nasączanie, min. 28 ml</w:t>
            </w:r>
            <w:bookmarkEnd w:id="2"/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usz do stempli - </w:t>
            </w:r>
            <w:r>
              <w:rPr>
                <w:rFonts w:cs="Calibri" w:ascii="Calibri" w:hAnsi="Calibri"/>
                <w:sz w:val="18"/>
                <w:szCs w:val="18"/>
              </w:rPr>
              <w:t>niebieski,  szybkoschnący tusz stemplarski do napełniania poduszek stemplarskich, pieczątek, datowników, stempli itp.wydajny o gęstości powodującej równomierne i wyraźne odbicie w butelce z końcówką ułatwiającą nasączanie, min. 28 ml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usz do stempl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czarny, szybkoschnący tusz stemplarski do napełniania poduszek stemplarskich, pieczątek, datowników, stempli itp.wydajny o gęstości powodującej równomierne i wyraźne odbicie w butelce z końcówką ułatwiającą nasączanie, min. 28 ml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usz do stempli</w:t>
            </w:r>
            <w:r>
              <w:rPr>
                <w:rFonts w:cs="Calibri" w:ascii="Calibri" w:hAnsi="Calibri"/>
                <w:sz w:val="18"/>
                <w:szCs w:val="18"/>
              </w:rPr>
              <w:t>- zielony, szybkoschnący tusz stemplarski do napełniania poduszek stemplarskich, pieczątek, datowników, stempli itp.wydajny o gęstości powodującej równomierne i wyraźne odbicie w butelce z końcówką ułatwiającą nasączanie, min. 28 ml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ci lniane - </w:t>
            </w:r>
            <w:r>
              <w:rPr>
                <w:rFonts w:cs="Calibri" w:ascii="Calibri" w:hAnsi="Calibri"/>
                <w:sz w:val="18"/>
                <w:szCs w:val="18"/>
              </w:rPr>
              <w:t>nici lniane do szycia akt,  (dratwa), woskowane, kłębek o wadze min. 10 dkg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udło archiwizacyjne – </w:t>
            </w:r>
            <w:r>
              <w:rPr>
                <w:rFonts w:cs="Calibri" w:ascii="Calibri" w:hAnsi="Calibri"/>
                <w:sz w:val="18"/>
                <w:szCs w:val="18"/>
              </w:rPr>
              <w:t>pojemnik na dokument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y </w:t>
            </w:r>
            <w:r>
              <w:rPr>
                <w:rFonts w:cs="Calibri" w:ascii="Calibri" w:hAnsi="Calibri"/>
                <w:sz w:val="18"/>
                <w:szCs w:val="18"/>
              </w:rPr>
              <w:t>formatu A4, składany, zamykany, szerokość boku min. 27 cm, długość boku min.33,5 cm, szerokość grzbietu 10 cm, kolor szaro-brązowy, wykonany z tektury, posiadający co najmniej jeden otwór na palec ułatwiający wyjmowanie i wkładanie pojemnika na miejsce archiwizacyjne, posiadający wyraźne miejsca opisowe na co najmniej 2 grzbietach/ krótszym i dłuższym/, możliwość stawiania na dłuższym lub krótszym boku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ownik</w:t>
            </w:r>
            <w:r>
              <w:rPr>
                <w:rFonts w:cs="Calibri" w:ascii="Calibri" w:hAnsi="Calibri"/>
                <w:sz w:val="18"/>
                <w:szCs w:val="18"/>
              </w:rPr>
              <w:t>- datownik mały, samotuszujący, kolor tuszu czarny, o wymiarach zewnętrznych obudowy nie większych niż 43x26x75mm, zakres lat od 2024 r do 2034 r. lub dłużej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ładanka komputerowa 250 (1+2)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kładanka komputerowa wielowarstwowa z nadrukiem, oryginał/kopia; gramatura zawierająca się w przedziale: pierwsza warstwa- CB 54-56 g/m2, pośrednie warstwy CFB 53-54 g/m2, ostatnia warstwa CF 48-57 g/m2, długość strony 12”; pakowanie: składanka 3 warstwowa (1+2) 600 składek 12” w kartonie, kolory poszczególnych warstw: pierwsza warstwa – biała, pośrednia warstwa – żółta, ostatnia warstwa – różowa, perforacja standardowa- wzdłużna do odrywania trakcji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życzki biurow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- z ostrzem ze stali nierdzewnej, o długości min 12 cm, z ergonomicznie wyprofilowaną rękojeścią z niełamliwego plastiku.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rektor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piórze poj. 10 ml. Z przeźroczystą skuwką z klipsem, płyn korekcyjny szybko schnący, wewnątrz kulka ułatwiająca mieszanie, metalowa końcówka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Rozszywacz-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do zszywek wykonany z połączenia metalu i plastiku rozmiar i kolor dowolny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Holder- </w:t>
            </w:r>
            <w:r>
              <w:rPr>
                <w:rFonts w:cs="Calibri" w:ascii="Calibri" w:hAnsi="Calibri"/>
                <w:sz w:val="18"/>
                <w:szCs w:val="18"/>
              </w:rPr>
              <w:t>identyfikator holder z taśmą czarną, wykonany z przeźroczystego tworzywa sztucznego, poziomy na karty plastikowe z okne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nurek do pakowania</w:t>
            </w:r>
            <w:r>
              <w:rPr>
                <w:rFonts w:cs="Calibri" w:ascii="Calibri" w:hAnsi="Calibri"/>
                <w:sz w:val="18"/>
                <w:szCs w:val="18"/>
              </w:rPr>
              <w:t>- sznurek jutowy, 500 g, naturalny brązowy, grubość sznurka min 2 mm, długość nawoju około 180 mb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apier pakowy - </w:t>
            </w:r>
            <w:r>
              <w:rPr>
                <w:rFonts w:cs="Calibri" w:ascii="Calibri" w:hAnsi="Calibri"/>
                <w:sz w:val="18"/>
                <w:szCs w:val="18"/>
              </w:rPr>
              <w:t>szary, w arkuszach o wymiarach min. 130x100 cm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inacz krzyżowy 41 mm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pinacz krzyżowy plikowym, galwanizowany, opakowanie 50 sztuk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inacz krzyżowy 70 mm</w:t>
            </w:r>
            <w:r>
              <w:rPr>
                <w:rFonts w:cs="Calibri" w:ascii="Calibri" w:hAnsi="Calibri"/>
                <w:sz w:val="18"/>
                <w:szCs w:val="18"/>
              </w:rPr>
              <w:t>- duży spinacz krzyżowy plikowy, galwanizowany w opakowaniu 12  sztuk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pier dyplomowy</w:t>
            </w:r>
            <w:r>
              <w:rPr>
                <w:rFonts w:cs="Calibri" w:ascii="Calibri" w:hAnsi="Calibri"/>
                <w:sz w:val="18"/>
                <w:szCs w:val="18"/>
              </w:rPr>
              <w:t>- papier satynowany, kremowy, format A4, gramatura 100 g, 500 arkuszy opakowanie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ok milimetrowy A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min. 20 kartek w bloku, całość na podkładzie z grubej tektury, kolor i wzór okładki dowolny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55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kładka do bindowania</w:t>
            </w:r>
            <w:r>
              <w:rPr>
                <w:rFonts w:cs="Calibri" w:ascii="Calibri" w:hAnsi="Calibri"/>
                <w:sz w:val="18"/>
                <w:szCs w:val="18"/>
              </w:rPr>
              <w:t>- tył A4, gramatura 250 g kolor niebieski, 100 sztuk opakowanie</w:t>
            </w:r>
          </w:p>
        </w:tc>
        <w:tc>
          <w:tcPr>
            <w:tcW w:w="81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.</w:t>
            </w:r>
          </w:p>
        </w:tc>
        <w:tc>
          <w:tcPr>
            <w:tcW w:w="777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8283" w:type="dxa"/>
            <w:gridSpan w:val="5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2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18"/>
          <w:szCs w:val="18"/>
          <w:lang w:eastAsia="pl-PL"/>
        </w:rPr>
        <w:t>III.</w:t>
      </w:r>
      <w:r>
        <w:rPr>
          <w:rFonts w:cs="Calibri" w:ascii="Calibri" w:hAnsi="Calibri"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18"/>
          <w:szCs w:val="18"/>
          <w:lang w:eastAsia="pl-PL"/>
        </w:rPr>
        <w:t>SWZ</w:t>
      </w:r>
      <w:r>
        <w:rPr>
          <w:rFonts w:cs="Calibri" w:ascii="Calibri" w:hAnsi="Calibri"/>
          <w:sz w:val="18"/>
          <w:szCs w:val="18"/>
          <w:lang w:val="en-US" w:eastAsia="pl-PL"/>
        </w:rPr>
        <w:t xml:space="preserve"> i </w:t>
      </w:r>
      <w:r>
        <w:rPr>
          <w:rFonts w:cs="Calibri" w:ascii="Calibri" w:hAnsi="Calibri"/>
          <w:sz w:val="18"/>
          <w:szCs w:val="18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18"/>
          <w:szCs w:val="18"/>
          <w:lang w:val="en-US"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color w:val="000000"/>
          <w:sz w:val="18"/>
          <w:szCs w:val="18"/>
          <w:lang w:eastAsia="pl-PL"/>
        </w:rPr>
        <w:t>IV.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nazwę (rodzaj) usługi, której świadczenie będzie prowadzić do powstania obowiązku podatkowego: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część postępowania, w której powyższy towar występuje:  …………………………………………………………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stawkę podatku VAT , która zgodnie z wiedzą wykonawcy będzie miała zastosowanie: …………………………………………………………………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  <w:t>V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n-US" w:eastAsia="pl-PL"/>
        </w:rPr>
        <w:t xml:space="preserve">Oświadczam/y, że 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>(Dz. U. z 2020 r. poz. 1913)</w:t>
      </w:r>
      <w:r>
        <w:rPr>
          <w:rFonts w:cs="Calibri" w:ascii="Calibri" w:hAnsi="Calibri"/>
          <w:color w:val="000000"/>
          <w:sz w:val="18"/>
          <w:szCs w:val="18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-</w:t>
        <w:tab/>
        <w:t>o ile uprawniony do korzystania z informacji lub rozporządzania nimi podjął, przy zachowaniu należytej staranności, działania w celu utrzymania ich w poufności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  <w:lang w:eastAsia="pl-PL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Oświadczam/y, że wypełniłem obowiązki informacyjne przewidziane w art. 13 lub art. 14 RODO</w:t>
      </w:r>
      <w:r>
        <w:rPr>
          <w:rFonts w:cs="Calibri" w:ascii="Calibri" w:hAnsi="Calibri"/>
          <w:color w:val="000000"/>
          <w:sz w:val="18"/>
          <w:szCs w:val="18"/>
          <w:vertAlign w:val="superscript"/>
          <w:lang w:eastAsia="pl-PL"/>
        </w:rPr>
        <w:t>1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………………</w:t>
      </w:r>
      <w:r>
        <w:rPr>
          <w:rFonts w:cs="Calibri" w:ascii="Calibri" w:hAnsi="Calibri"/>
          <w:sz w:val="18"/>
          <w:szCs w:val="18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i/>
          <w:iCs/>
          <w:sz w:val="18"/>
          <w:szCs w:val="18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i/>
          <w:iCs/>
          <w:sz w:val="18"/>
          <w:szCs w:val="18"/>
          <w:lang w:eastAsia="pl-PL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0"/>
        <w:szCs w:val="20"/>
      </w:rPr>
      <w:t xml:space="preserve">Załącznik nr </w:t>
    </w:r>
    <w:r>
      <w:rPr>
        <w:rFonts w:cs="Verdana" w:ascii="Calibri" w:hAnsi="Calibri"/>
        <w:sz w:val="20"/>
        <w:szCs w:val="20"/>
        <w:lang w:val="pl-PL"/>
      </w:rPr>
      <w:t>1</w:t>
    </w:r>
    <w:r>
      <w:rPr>
        <w:rFonts w:cs="Verdana" w:ascii="Calibri" w:hAnsi="Calibri"/>
        <w:sz w:val="20"/>
        <w:szCs w:val="20"/>
      </w:rPr>
      <w:t xml:space="preserve"> do SW</w:t>
    </w:r>
    <w:r>
      <w:rPr>
        <w:rFonts w:cs="Verdana" w:ascii="Calibri" w:hAnsi="Calibri"/>
        <w:sz w:val="20"/>
        <w:szCs w:val="20"/>
        <w:lang w:val="pl-PL"/>
      </w:rPr>
      <w:t>Z</w:t>
    </w:r>
    <w:r>
      <w:rPr>
        <w:rFonts w:cs="Verdana" w:ascii="Calibri" w:hAnsi="Calibri"/>
        <w:sz w:val="20"/>
        <w:szCs w:val="20"/>
      </w:rPr>
      <w:t xml:space="preserve">, sprawa numer </w:t>
    </w:r>
    <w:r>
      <w:rPr>
        <w:rFonts w:cs="Verdana" w:ascii="Calibri" w:hAnsi="Calibri"/>
        <w:bCs/>
        <w:sz w:val="20"/>
        <w:szCs w:val="20"/>
        <w:lang w:val="pl-PL"/>
      </w:rPr>
      <w:t>PU-2380-023-028-022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2:00Z</dcterms:created>
  <dc:creator>KWP Wrocław</dc:creator>
  <dc:description/>
  <cp:keywords/>
  <dc:language>en-US</dc:language>
  <cp:lastModifiedBy>617274</cp:lastModifiedBy>
  <dcterms:modified xsi:type="dcterms:W3CDTF">2025-03-24T12:07:00Z</dcterms:modified>
  <cp:revision>28</cp:revision>
  <dc:subject/>
  <dc:title>( pieczęć wykonawcy )</dc:title>
</cp:coreProperties>
</file>