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firstLine="5245"/>
        <w:jc w:val="both"/>
        <w:rPr/>
      </w:pPr>
      <w:r>
        <w:rPr>
          <w:sz w:val="20"/>
          <w:szCs w:val="20"/>
        </w:rPr>
        <w:t>Grudziądz, dnia 22 listopada 2024 r.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/>
      </w:pPr>
      <w:r>
        <w:rPr>
          <w:sz w:val="20"/>
          <w:szCs w:val="20"/>
        </w:rPr>
        <w:t xml:space="preserve">Numer podstępowania: ORA-II.271.1.2024 </w:t>
      </w:r>
    </w:p>
    <w:p>
      <w:pPr>
        <w:pStyle w:val="Normal"/>
        <w:bidi w:val="0"/>
        <w:spacing w:lineRule="auto" w:line="276" w:before="240" w:after="0"/>
        <w:ind w:left="0" w:right="0" w:hanging="0"/>
        <w:jc w:val="center"/>
        <w:rPr/>
      </w:pPr>
      <w:r>
        <w:rPr>
          <w:b/>
          <w:bCs/>
          <w:color w:val="0E2841"/>
          <w:sz w:val="22"/>
          <w:szCs w:val="22"/>
        </w:rPr>
        <w:t>Odpowiedzi na zapytanie Wykonawcy</w:t>
      </w:r>
    </w:p>
    <w:p>
      <w:pPr>
        <w:pStyle w:val="Normal"/>
        <w:bidi w:val="0"/>
        <w:spacing w:lineRule="auto" w:line="276" w:before="240" w:after="0"/>
        <w:ind w:left="851" w:right="0" w:hanging="851"/>
        <w:rPr/>
      </w:pPr>
      <w:r>
        <w:rPr>
          <w:b/>
          <w:bCs/>
          <w:sz w:val="20"/>
          <w:szCs w:val="20"/>
        </w:rPr>
        <w:t xml:space="preserve">Dotyczy: Kompleksowego ubezpieczenie mienia, odpowiedzialności cywilnej, następstw nieszczęśliwych </w:t>
        <w:br/>
        <w:t xml:space="preserve"> wypadków oraz ubezpieczeń komunikacyjnych Gminy-Miasta Grudziądz wraz z Urzędem Miejskim </w:t>
        <w:br/>
        <w:t xml:space="preserve"> oraz jednostkami organizacyjnymi</w:t>
      </w:r>
    </w:p>
    <w:p>
      <w:pPr>
        <w:pStyle w:val="Normal"/>
        <w:bidi w:val="0"/>
        <w:spacing w:lineRule="auto" w:line="276" w:before="120" w:after="0"/>
        <w:ind w:left="851" w:right="0" w:hanging="851"/>
        <w:jc w:val="both"/>
        <w:rPr/>
      </w:pPr>
      <w:r>
        <w:rPr>
          <w:b/>
          <w:bCs/>
          <w:sz w:val="20"/>
          <w:szCs w:val="20"/>
        </w:rPr>
        <w:t>Część I Ubezpieczenia majątkowe</w:t>
      </w:r>
    </w:p>
    <w:p>
      <w:pPr>
        <w:pStyle w:val="Normal"/>
        <w:widowControl/>
        <w:bidi w:val="0"/>
        <w:spacing w:lineRule="auto" w:line="276" w:before="120" w:after="0"/>
        <w:ind w:left="0" w:right="0" w:hanging="0"/>
        <w:jc w:val="both"/>
        <w:rPr/>
      </w:pPr>
      <w:r>
        <w:rPr>
          <w:b/>
          <w:bCs/>
          <w:sz w:val="20"/>
          <w:szCs w:val="20"/>
        </w:rPr>
        <w:t>Dotyczy wszystkich ryzyk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Pytanie 1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Prosimy o udostępnienie załączników nr 2, 2a, 3 o których mowa z SWZ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Odpowiedź 1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Dokument JEDZ został udostępniony na stronie internetowej postępowania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b/>
          <w:bCs/>
          <w:sz w:val="20"/>
          <w:szCs w:val="20"/>
        </w:rPr>
        <w:t>Ubezpieczenie mienia od wszystkich ryzyk (AR)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Pytanie 2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Prosimy o informację na temat zgłoszonych do ubezpieczenia instalacji solarnych: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czy są to instalacje naziemne, a jeśli tak czy są ogrodzone i dozorowane całodobowo lub podłączone do alarmy włamaniowego?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czy są to instalacje na budynkach?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czy instalacje solarne posiadają instalacje odgromową?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czy serwis instalacji solarnych jest wykonywany przez autoryzowanego przedstawiciela producenta?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jaki jest wiek instalacji solarnych?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jaka jest moc instalacji?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Odpowiedź 2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Na chwilę obecną brak jest informacji na temat użytkowanych przez jednostki Gminy-Miasta Grudziądz instalacji solarnych. W kilku z nich zainstalowane są instalacje fotowoltaiczne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b/>
          <w:bCs/>
          <w:sz w:val="20"/>
          <w:szCs w:val="20"/>
        </w:rPr>
        <w:t>Ubezpieczenie odpowiedzialności cywilnej (OC) związanej z prowadzoną działalnością i posiadanym mieniem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Pytanie 3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Prosimy o informacje: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Ile i jakich (obszary) decyzji administracyjnych wydaje Ubezpieczany średniorocznie w ciągu ostatnich 3 lat?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Ile decyzji administracyjnych wydawanych przez Ubezpieczonego w ciągu ostatnich 5 lat, średniorocznie, zostało uznanych za niezgodne z prawem?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Prosimy o wylistowanie ww. decyzji wraz z podziałem na rodzaje (obszary) decyzji.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Czy Ubezpieczony wydaje zezwolenia, koncesje i licencje, jakie i w jakim zakresie?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Czy do Ubezpieczonego zostały w ciągu ostatnich 5 lat wniesione roszczenia odszkodowawcze dot. wydawanych decyzji administracyjnych - jeżeli tak prosimy o ich wylistowanie wraz z podaniem obszaru decyzji, wielkości roszczenia i wypłaconego odszkodowania.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Prosimy o szczególne odniesienie się do ilości decyzji w zakresie inwestycji budowlanych w tym i roszczeń dot. Obszaru inwestycji budowlanych jak również wypłaconych odszkodowań?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Odpowiedź 3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Szczegółowe informacje odnośnie decyzji wydawanych przez poszczególne jednostki Urzędu Miejskiego w Grudziądzu znajdują się w załączonym pliku pdf, opisanym jako: „24-11-22 - UM Grudziądz - Decyzje administracyjne”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bookmarkStart w:id="0" w:name="_Hlk182304832"/>
      <w:bookmarkEnd w:id="0"/>
      <w:r>
        <w:rPr>
          <w:sz w:val="20"/>
          <w:szCs w:val="20"/>
          <w:u w:val="single"/>
        </w:rPr>
        <w:t>Pytanie 4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Prosimy o potwierdzenie, że w zakres ochrony nie będą wchodziły imprezy o charakterze lotniczym, sportów ekstremalnych, w tym wodnych, rajdów, wyścigów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Odpowiedź 4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MORiW w Grudziądzu organizuje imprezy o charakterze sportowo-rekreacyjnym. Nie są to, co do zasady, imprezy związane ze sportami ekstremalnymi. Mogą się zdarzyć imprezy związane z lotnictwem, np. baloniarstwo oraz sportami wodnymi, np. nad jeziorem Rudnik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bookmarkStart w:id="1" w:name="_Hlk182304832"/>
      <w:bookmarkEnd w:id="1"/>
      <w:r>
        <w:rPr>
          <w:sz w:val="20"/>
          <w:szCs w:val="20"/>
          <w:u w:val="single"/>
        </w:rPr>
        <w:t>Pytanie 5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bookmarkStart w:id="2" w:name="_Hlk182304846"/>
      <w:bookmarkEnd w:id="2"/>
      <w:r>
        <w:rPr>
          <w:sz w:val="20"/>
          <w:szCs w:val="20"/>
        </w:rPr>
        <w:t>Prosimy o informację na temat stanu dróg zarządzanych przez Ubezpieczającego oraz remontów dróg przeprowadzanych w okresie ostatnich 5 lat i planowanych na okres najbliższych 3 lat, w tym informacji o wysokości nakładów finansowych na remonty dróg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Odpowiedź 5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Zarząd Dróg Miejskich w Grudziądzu prowadzi stałe prace związane z remontami dróg w Grudziądzu. W miarę możliwości wykorzystuje do tego możliwość uzyskania zewnętrznego dofinansowania. W ostatnich latach zostały zrealizowane następujące przykładowe inwestycje drogowe:</w: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Inwestycje zrealizowane z dofinansowaniem z Funduszu Dróg Samorządowych: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przebudowa ul. Rapackiego i Królewskiej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przebudowa ul. Jackowskiego na OM Strzemięcin w Grudziądzu</w: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Inwestycje zrealizowane z dofinansowaniem z Rządowego Funduszu Rozwiju Dróg: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przebudowa ul. Południowej w ramach zadania „Budowa ulic: Południowej, Skowronkowej, Jaskółczej oraz nowo projektowanego odcinka ulic pomiędzy ulicami Południową i Skowronkową w Grudziądzu”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przebudowa przejścia dla pieszych - ul. Bema (droga powiatowa 3101C) w Grudziądzu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przebudowa przejścia dla pieszych - Grudziądz, ul. Bora Komorowskiego (powiatowa 3102C), Chopina (gminna 210022C), Pruszyńskiego (powiatowa 3135C)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przebudowa przejścia dla pieszych - ul. Groblowa (droga powiatowa 3110C) w Grudziądzu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przebudowa przejścia dla pieszych - ul. Kalinkowa (droga powiatowa 3112C) w Grudziądzu w kilometrażu początkowym 0+483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przebudowa oświetlenia - ul. Kalinkowa (droga powiatowa 3112C) w Grudziądzu w kilometrażu początkowym 0+580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przebudowa przejścia dla pieszych - ul. Nad Torem (droga gminna 210149C), ul. Konarskiego (powiatowa 3115C), Pruszyńskiego (powiatowa 3135C), Bydgoska (powiatowa 3104C), Czerwonodworna (gminna 210032C) w Grudziądzu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przebudowa przejścia dla pieszych - ul. Rapackiego (droga powiatowa 3136C) w Grudziądzu w kilometrze 0+380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przebudowa przejścia dla pieszych - ul. Rapackiego (droga powiatowa 3136C) w kilometrze 0+239, ul. Moniuszki (droga gminna 210145C) w Grudziądzu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przebudowa przejścia dla pieszych - ul. Waryńskiego (droga gminna 210248C) w Grudziądzu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budowa drogi łączącej ul. Waryńskiego z ulicami Rapackiego i Dworcową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przebudowa ul. Ruchniewicza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przebudowa drogi powiatowej nr 3138C - w kilometrażu 0+000,00 - 0+372,88 - ul. Rybacka w Grudziądzu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remont drogi w ciągu ul. Polskich Skrzydeł w Grudziądzu na odcinku od ul. Warszawskiej do gen. Józefa Kustronia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remont drogi w ciągu ul. gen. Sikorskiego w Grudziądzu na odcinku od ul. Sienkiewicza do ul. marsz. Józefa Piłsudskiego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budowa drogi łączącej ul. Toruńską z ul. Kwiatową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remont przejścia dla pieszych - ul. Bora-Komorowskiego w Grudziądzu (droga powiatowa 3102C)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remont przejść dla pieszych, drogi dla pieszych - ul. Groblowa w Grudziądzu (droga powiatowa 3110C)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remont przejścia dla pieszych - ul. Kalinkowa w Grudziądzu (droga powiatowa 3112C)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remont przejścia dla pieszych, przejazdu dla rowerów i drogi dla pieszych - ul. Mickiewicza w Grudziądzu (droga powiatowa 3129C),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76"/>
        <w:ind w:left="567" w:right="0" w:hanging="283"/>
        <w:jc w:val="both"/>
        <w:rPr/>
      </w:pPr>
      <w:r>
        <w:rPr>
          <w:sz w:val="20"/>
          <w:szCs w:val="20"/>
        </w:rPr>
        <w:t>remont przejścia dla pieszych, drogi dla pieszych - ul. Starorynkowa w Grudziądzu (droga gminna 210218C)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Dalsze inwestycje drogowe będą realizowane w miarę pozyskiwania finansowania zewnętrznego, jak i w miarę możliwości budżetowych Gminy-Miasta Grudziądz. Na chwilę obecną nie został jeszcze zatwierdzony ostateczny kształt budżetu Gminy-Miasta Grudziądz na 2025 r., wobec powyższego podawanie następnych planowanych inwestycji drogowych nie musi być tożsame z ich faktyczną realizacją. W projekcie budżetu Gminy-Miasta Grudziądz jest przewidziana miedzy innymi rozbudowa układu drogowego na osiedlu Mniszek, czy budowa drogi dla rowerów wzdłuż ul. Dębowej. Kontynuowane również będą następujące inwestycje drogowe: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przebudowa ulicy Rydygiera od ul. Warszawskiej do ul. Skowronkowej - 7,9 mln zł 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przebudowa ulicy Kunickiego - 7,5 mln zł 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budowa drogi łączącej ul. Karabinierów z ul. Łyskowskiego - 5,1 mln zł 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przebudowa ul. Kosynierów Gdyńskich wraz z budową łącznika z przedszkolem miejskim „Śródmieście” - 4,0 mln zł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budowa drogi dla rowerów wzdłuż ul. Dębowej - 3,8 mln zł 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poprawa dostępności komunikacyjnej terenów przemysłowych Mniszek i Rządz - 2,0 mln zł 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budowa ścieżki pieszo-rowerowej wzdłuż ul. Miłoleśnej - 1,6 mln zł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Inwestycje drogowe nowe: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przebudowa ulicy Mieszka I oraz Zawiszy Czarnego - 8,7 mln zł 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budowa obiektu mostowego w ciągu ul. Bluszczowej - 7,4 mln zł 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przebudowa ulic Szarych Szeregów, Okulickiego oraz Grota Roweckiego - 1,2 mln zł 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modernizacja ul. Mickiewicza - 1,0 mln zł 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przebudowa ulic Orzeszkowej, Wągla, Asnyka oraz Baczyńskiego - 1,0 mln zł 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budowa drogi łączącej ul. Waryńskiego z ulicą Dworcową po terenach PKP - 700 tys. zł 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przebudowa ul. Lipowej wraz budową ronda u zbiegu ul. Paderewskiego - 500 tys. zł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Przygotowywane dokumentacje do inwestycji drogowych: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budowa ronda u zbiegu ul. Piłsudskiego, Sikorskiego i Mikołaja z Ryńska - 80 tys. zł 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przebudowa ul. Jagiełły (na odcinku od ul. Fortecznej do Czwartaków) - 140 tys. zł 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wykonanie dokumentacji projektowej wraz z przebudową parkingu    u zbiegu ul.Legionów / Poniatowskiego </w:t>
        <w:br/>
        <w:t xml:space="preserve">/ Paderewskiego - 130 tys. zł 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przebudowa ul. Curie-Skłodowskiej - 80 tys. zł 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przebudowa ul. Fortecznej - 100 tys. zł 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przebudowa ulicy Armii Krajowej - 80 tys. zł 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przebudowa ulicy Chrobrego - 50 tys. zł 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przebudowa ulicy Kasprzaka - 45 tys. zł 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przebudowa ul. Moniuszki - 80 tys. zł 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przebudowa ul. Smoleńskiego - 80 tys. zł 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rozbudowa ulicy Osińskiego i Dąbrówki - 80 tys. zł 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rozbudowa ulicy Sosnkowskiego od ul. Kulerskiego do Konstytucji 3 Maja - 80 tys. zł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Pozostałe inwestycje drogowe:</w:t>
      </w:r>
    </w:p>
    <w:p>
      <w:pPr>
        <w:pStyle w:val="Normal"/>
        <w:widowControl/>
        <w:numPr>
          <w:ilvl w:val="0"/>
          <w:numId w:val="1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modernizacja dróg gruntowych - 2,5 mln zł </w:t>
      </w:r>
    </w:p>
    <w:p>
      <w:pPr>
        <w:pStyle w:val="Normal"/>
        <w:widowControl/>
        <w:numPr>
          <w:ilvl w:val="0"/>
          <w:numId w:val="1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modernizacja ulic o nawierzchni bitumicznej - 1,0 mln zł </w:t>
      </w:r>
    </w:p>
    <w:p>
      <w:pPr>
        <w:pStyle w:val="Normal"/>
        <w:widowControl/>
        <w:numPr>
          <w:ilvl w:val="0"/>
          <w:numId w:val="1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budowa i przebudowa chodników na terenie miasta - 1,0 mln zł </w:t>
      </w:r>
    </w:p>
    <w:p>
      <w:pPr>
        <w:pStyle w:val="Normal"/>
        <w:widowControl/>
        <w:numPr>
          <w:ilvl w:val="0"/>
          <w:numId w:val="1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budowa i modernizacja oświetlenia drogowego - 1,0 mln zł </w:t>
      </w:r>
    </w:p>
    <w:p>
      <w:pPr>
        <w:pStyle w:val="Normal"/>
        <w:widowControl/>
        <w:numPr>
          <w:ilvl w:val="0"/>
          <w:numId w:val="1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wykonanie dokumentacji projektowej wraz z przebudową parkingu przy ul. Czarnieckiego - 500 tys. zł </w:t>
      </w:r>
    </w:p>
    <w:p>
      <w:pPr>
        <w:pStyle w:val="Normal"/>
        <w:widowControl/>
        <w:numPr>
          <w:ilvl w:val="0"/>
          <w:numId w:val="1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poprawa bezpieczeństwa i funkcjonalności drogi stanowiącej dojazd do garaży przy ul. Zachodniej - 170 tys. zł</w:t>
      </w:r>
    </w:p>
    <w:p>
      <w:pPr>
        <w:pStyle w:val="Normal"/>
        <w:widowControl/>
        <w:numPr>
          <w:ilvl w:val="0"/>
          <w:numId w:val="1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modernizacja nawierzchni pieszojezdni przy ul. Chełmińskiej - 170 tys. zł </w:t>
      </w:r>
    </w:p>
    <w:p>
      <w:pPr>
        <w:pStyle w:val="Normal"/>
        <w:widowControl/>
        <w:numPr>
          <w:ilvl w:val="0"/>
          <w:numId w:val="1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modernizacja nawierzchni drogi wewnętrznej przy ul. Piłsudskiego 38A - 166,7 tys. zł </w:t>
      </w:r>
    </w:p>
    <w:p>
      <w:pPr>
        <w:pStyle w:val="Normal"/>
        <w:widowControl/>
        <w:numPr>
          <w:ilvl w:val="0"/>
          <w:numId w:val="1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budowa parkingu dla mieszkańców ul. Smoleńskiego, Bora Komorowskiego, Kasprzyckiego, Chopina, Hallera </w:t>
        <w:br/>
        <w:t xml:space="preserve">- 160 tys. zł </w:t>
      </w:r>
    </w:p>
    <w:p>
      <w:pPr>
        <w:pStyle w:val="Normal"/>
        <w:widowControl/>
        <w:numPr>
          <w:ilvl w:val="0"/>
          <w:numId w:val="1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 xml:space="preserve">budowa parkingu przy ulicy Karabinierów 2/2F - 160 tys. zł </w:t>
      </w:r>
    </w:p>
    <w:p>
      <w:pPr>
        <w:pStyle w:val="Normal"/>
        <w:widowControl/>
        <w:numPr>
          <w:ilvl w:val="0"/>
          <w:numId w:val="11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przebudowa traktu wzdłuż rowu Hermana - 160 tys. zł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bookmarkStart w:id="3" w:name="_Hlk182304846"/>
      <w:bookmarkEnd w:id="3"/>
      <w:r>
        <w:rPr>
          <w:sz w:val="20"/>
          <w:szCs w:val="20"/>
          <w:u w:val="single"/>
        </w:rPr>
        <w:t>Pytanie 6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Pkt. 4.2.3.15 w odniesieniu do zakresu: odpowiedzialność cywilną z tytułu posiadania, zarządzania lub administrowania nieruchomościami, w tym nieruchomościami własnymi oraz obcymi … - prosimy o informację na temat zarządzania obcymi nieruchomościami oraz potwierdzenie, że niniejszy zapis nie stanowi spełnienia ubezpieczenia obowiązkowego zarządcy nieruchomości. W zakresie ubezpieczenia dobrowolnego wnosimy o limit nie wyższy niż 1 mln zł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Odpowiedź 6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Urząd Miejski w Grudziądzu zarządza jedynie nieruchomościami własnymi. Bez nieruchomości obcych. Zarządzanie nieruchomościami obcymi może mieć miejsce albo w ramach jednostek Gminy-Miasta Grudziądz, albo zupełnie wyjątkowo odnośnie nieruchomości obcych. Nie mówimy w tym przypadku o pokryciu w ramach ubezpieczenia obowiązkowego zarządcy nieruchomości. Brak zgody na dodatkowy limit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Pytanie 7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Pkt. 4.2.3.36 prosimy o zmianę zapisu tak aby podmioty wymienione nie były ubezpieczonymi a ochrona obejmowała odpowiedzialność Ubezpieczonego za działania tych osób. Jak rozumiemy nie jest intencją tego postępowania ubezpieczanie personelu pedagogicznego w zakresie ich osobistej odpowiedzialności z tytułu wykonywania zawodu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Odpowiedź 7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Zgoda. Intencją postępowania nie jest ubezpieczenie osobistej odpowiedzialności z tytułu wykonywania zawodu. Ochrona ma obejmować odpowiedzialność Ubezpieczonego za działania tych osób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Pytanie 8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Pkt. 4.2.3.37 odpowiedzialność cywilna w związku z prowadzeniem bazy noclegowej, hoteli, internatów, schronisk, campingów, ośrodków wypoczynkowych, szkoleniowych i innych podobnych zakładów - odniesieniu do zapisu, prosimy o informację na temat posiadanych placówek, dla kogo one są udostępniane (czy w ramach tych obiektów działają parki rozrywki, baseny, aquaparki, stoki narciarskie etc.)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Odpowiedź 8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Gmina-Miasto Grudziądz nie jest właścicielem parku rozrywki, aquaparku, czy stoku narciarskiego. W ramach infrastruktury noclegowo-rozrywkowej funkcjonują przykładowo: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Ośrodek Wypoczynkowy w Łebie,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baseny przyszkolne i inne - Zespół Placówek Edukacyjno-Rewalidacyjnych, Szkoła Podstawowa nr 21 im. Rtm. Witolda Pileckiego, Miejski Ośrodek Rekreacji i Wypoczynku,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internaty - Zespół Placówek Edukacyjno-Rewalidacyjnych, Zespół Placówek Młodzieżowych „Bursa”, Centrum Kształcenia Ustawicznego, Specjalny Ośrodek Szkolno-Wychowawczy nr 2,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camping wraz z domkami campingowymi, pole namiotowe - Miejski Ośrodek Rekreacji i Wypoczynku,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korty tenisowe - Miejski Ośrodek Rekreacji i Wypoczynku,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marina żeglarska - Miejski Ośrodek Rekreacji i Wypoczynku,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stanica kajakowa - Miejski Ośrodek Rekreacji i Wypoczynku,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Stadion Centralny GKS Olimpia (piłkarsko-lekkoatletyczny) - Miejski Ośrodek Rekreacji i Wypoczynku,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budynek hotelowy MKS Starta - Miejski Ośrodek Rekreacji i Wypoczynku,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boiska Orlików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Wymieniona infrastruktura użytkowana jest przez mieszkańców Gminy-Miasta Grudziądz, uczniów szkół, czy osoby przyjeżdżające do Grudziądza (turyści, sportowcy). W projekcie budżetu Gminy-Miasta Grudziądz jest przewidziana miedzy innymi budowa basenu na osiedlu Strzemięcin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Pytanie 9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Pkt. 4.2.3.45: odpowiedzialność cywilna za szkody z tytułu roszczeń powstałych pomiędzy jednostkami, podmiotami, ubezpieczonymi objętymi ubezpieczeniem (OC wzajemna) - prosimy o wyłączenie z tego zakresu czystych szkód majątkowych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Odpowiedź 9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Brak zgody na wyłączenie z tego zakresu czystych szkód majątkowych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Pytanie 10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bookmarkStart w:id="4" w:name="_Hlk182304892"/>
      <w:bookmarkEnd w:id="4"/>
      <w:r>
        <w:rPr>
          <w:sz w:val="20"/>
          <w:szCs w:val="20"/>
        </w:rPr>
        <w:t xml:space="preserve">Pkt. 4.2.3.92 Odnośnie szkód powstałe w związku z upadkiem oraz eksploatacją sieci trakcyjnej, oraz eksploatacją sieci torowisk - prosimy o informację w jakim zakresie Ubezpieczony administruje torowiskiem czy siecią trakcyjną, czy </w:t>
        <w:br/>
        <w:t>w ramach niniejszego postępowania jest odpowiedzialność związana z transportem szynowym (prosimy o szczegóły)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Odpowiedź 10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Cała sieć trakcyjna tramwajowa w Grudziądzu została wymieniona w okresie ostatnich 10 lat. Jej właścicielem jest Gmina-Miasto Grudziądz, natomiast użytkownikiem MZK sp. z o.o. w Grudziądzu. Ubezpieczający nie ponosi bezpośredniej odpowiedzialności za transport szynowy. Zajmuje się jedynie organizacją przewozów oraz dystrybucją biletów. Zarządza również przystankami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bookmarkStart w:id="5" w:name="_Hlk182304892"/>
      <w:bookmarkEnd w:id="5"/>
      <w:r>
        <w:rPr>
          <w:b/>
          <w:bCs/>
          <w:sz w:val="20"/>
          <w:szCs w:val="20"/>
        </w:rPr>
        <w:t>Ubezpieczenie następstw nieszczęśliwych wypadków (NNW) osób skazanych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Pytanie 11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Prosimy o wyłączenie z ubezpieczenia wszystkich klauzul dodatkowych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Odpowiedź 11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Brak zgody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b/>
          <w:bCs/>
          <w:sz w:val="20"/>
          <w:szCs w:val="20"/>
        </w:rPr>
        <w:t>Ubezpieczenie następstw nieszczęśliwych wypadków (NNW) Strażników Miejskich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Pytanie 12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Prosimy o wyłączenie z ubezpieczenia wszystkich klauzul dodatkowych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Odpowiedź 12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Brak zgody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b/>
          <w:bCs/>
          <w:sz w:val="20"/>
          <w:szCs w:val="20"/>
        </w:rPr>
        <w:t>Ubezpieczenie następstw nieszczęśliwych wypadków (NNW) osób uczestniczących w imprezach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b/>
          <w:bCs/>
          <w:sz w:val="20"/>
          <w:szCs w:val="20"/>
        </w:rPr>
        <w:t>organizowanych przez MORiW w Grudziądzu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Pytanie 13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Prosimy o wyłączenie z ubezpieczenia wszystkich klauzul dodatkowych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Odpowiedź 13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Brak zgody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Pytanie 14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66. Prosimy o informację, czy aby nie ma być zakres w formule na „osobodni”?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bookmarkStart w:id="6" w:name="_Hlk182304914"/>
      <w:r>
        <w:rPr>
          <w:sz w:val="20"/>
          <w:szCs w:val="20"/>
          <w:u w:val="single"/>
        </w:rPr>
        <w:t>Odpowiedź 14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Nie. Zakres ubezpieczenia nie ma być w formule na „osobodni”. Do ubezpieczenia podawana jest jedynie maksymalna przewidywana liczba osób uczestniczących w imprezie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Pytanie 15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Prosimy o informacje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ile rocznie jest takich imprez?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gdzie się one odbywają i czy jest alkohol,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76"/>
        <w:ind w:left="284" w:right="0" w:hanging="284"/>
        <w:jc w:val="both"/>
        <w:rPr/>
      </w:pPr>
      <w:r>
        <w:rPr>
          <w:sz w:val="20"/>
          <w:szCs w:val="20"/>
        </w:rPr>
        <w:t>czy uczestniczą dzieci i dorośli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276"/>
        <w:ind w:left="284" w:right="0" w:hanging="284"/>
        <w:jc w:val="both"/>
        <w:rPr/>
      </w:pPr>
      <w:bookmarkStart w:id="7" w:name="_Hlk182304914"/>
      <w:r>
        <w:rPr>
          <w:sz w:val="20"/>
          <w:szCs w:val="20"/>
        </w:rPr>
        <w:t>jaka forma tych imprez? zamki dmuchane dla dzieci? motokros? wspinaczki? sporty ekstremalne? itp.</w:t>
      </w:r>
      <w:bookmarkEnd w:id="7"/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Odpowiedź 15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MORiW w Grudziądzu organizuje imprezy o charakterze sportowo-rekreacyjnym. Na chwilę obecną, biorąc pod uwagę, że nie jest jeszcze znany ostateczny kształt budżetu na 2024 r., nie ma planów odnośnie organizacji imprez w 2024 r. Co do zasady są to jednak imprezy w których uczestniczą zarówno dzieci, jak i dorośli. Imprezy raczej bez alkoholu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Pytanie 16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Dla ryzyk komunikacyjnych wnioskujemy o załączenie historii szkodowej za okres ostatnich 3 lat, nie starszych niż dwa miesiące. Załączone zaświadczenie jest z listopada 2023 i nie uwzględnia szkodowości za 3 ostatnie lata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  <w:u w:val="single"/>
        </w:rPr>
        <w:t>Odpowiedź 16: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W załączeniu przekazujemy najbardziej aktualne zaświadczenie o szkodowości dla ubezpieczeń flotowych. Załączony plik pdf został opisany jako: „24-10-25 - UM Grudziądz - Zaświadczenie o szkodowości (flotowe)”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b/>
          <w:bCs/>
          <w:color w:val="C00000"/>
          <w:sz w:val="20"/>
          <w:szCs w:val="20"/>
          <w:u w:val="single"/>
        </w:rPr>
        <w:t>Zmiana liczby osób ubezpieczonych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 xml:space="preserve">Miejski Ośrodek Rekreacji i Wypoczynku w Grudziądzu, odnośnie ubezpieczenie następstw nieszczęśliwych wypadków (NNW) osób uczestniczących w imprezach organizowanych przez MORiW w Grudziądzu, zmniejsza ilość ubezpieczanych osób z 250 osób na </w:t>
      </w:r>
      <w:r>
        <w:rPr>
          <w:b/>
          <w:bCs/>
          <w:sz w:val="20"/>
          <w:szCs w:val="20"/>
        </w:rPr>
        <w:t>100 osób</w:t>
      </w:r>
      <w:r>
        <w:rPr>
          <w:sz w:val="20"/>
          <w:szCs w:val="20"/>
        </w:rPr>
        <w:t>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sz w:val="20"/>
          <w:szCs w:val="20"/>
        </w:rPr>
        <w:t>W związku z powyższym, zmianie ulegają zapisy swz:</w:t>
      </w:r>
    </w:p>
    <w:p>
      <w:pPr>
        <w:pStyle w:val="Normal"/>
        <w:widowControl/>
        <w:numPr>
          <w:ilvl w:val="0"/>
          <w:numId w:val="12"/>
        </w:numPr>
        <w:bidi w:val="0"/>
        <w:spacing w:lineRule="auto" w:line="276"/>
        <w:ind w:left="142" w:right="0" w:hanging="142"/>
        <w:jc w:val="both"/>
        <w:rPr/>
      </w:pPr>
      <w:r>
        <w:rPr>
          <w:sz w:val="20"/>
          <w:szCs w:val="20"/>
        </w:rPr>
        <w:t>pkt 7.2.2. opz części 1:</w:t>
      </w:r>
    </w:p>
    <w:p>
      <w:pPr>
        <w:pStyle w:val="Normal"/>
        <w:widowControl/>
        <w:bidi w:val="0"/>
        <w:spacing w:lineRule="auto" w:line="276"/>
        <w:ind w:left="142" w:right="0" w:hanging="0"/>
        <w:jc w:val="both"/>
        <w:rPr/>
      </w:pPr>
      <w:r>
        <w:rPr>
          <w:sz w:val="20"/>
          <w:szCs w:val="20"/>
        </w:rPr>
        <w:t>zamiast: Liczba osób ubezpieczonych: 250 osób, w tym również osoby po 65 roku życia.</w:t>
      </w:r>
    </w:p>
    <w:p>
      <w:pPr>
        <w:pStyle w:val="Normal"/>
        <w:widowControl/>
        <w:bidi w:val="0"/>
        <w:spacing w:lineRule="auto" w:line="276"/>
        <w:ind w:left="142" w:right="0" w:hanging="0"/>
        <w:jc w:val="both"/>
        <w:rPr/>
      </w:pPr>
      <w:r>
        <w:rPr>
          <w:sz w:val="20"/>
          <w:szCs w:val="20"/>
        </w:rPr>
        <w:t xml:space="preserve">zmienia się na: Liczba osób ubezpieczonych: </w:t>
      </w:r>
      <w:r>
        <w:rPr>
          <w:b/>
          <w:bCs/>
          <w:sz w:val="20"/>
          <w:szCs w:val="20"/>
        </w:rPr>
        <w:t>100 osób</w:t>
      </w:r>
      <w:r>
        <w:rPr>
          <w:sz w:val="20"/>
          <w:szCs w:val="20"/>
        </w:rPr>
        <w:t>, w tym również osoby po 65 roku życia.</w:t>
      </w:r>
    </w:p>
    <w:p>
      <w:pPr>
        <w:pStyle w:val="Normal"/>
        <w:widowControl/>
        <w:numPr>
          <w:ilvl w:val="0"/>
          <w:numId w:val="12"/>
        </w:numPr>
        <w:bidi w:val="0"/>
        <w:spacing w:lineRule="auto" w:line="276"/>
        <w:ind w:left="142" w:right="0" w:hanging="142"/>
        <w:jc w:val="both"/>
        <w:rPr/>
      </w:pPr>
      <w:r>
        <w:rPr>
          <w:sz w:val="20"/>
          <w:szCs w:val="20"/>
        </w:rPr>
        <w:t>zmienia się treść formularza ofertowego - nowy wzór formularza w załączeniu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  <w:font w:name="Bookman Old Style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mallCap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NagwekZnak">
    <w:name w:val="Nagłówek Znak"/>
    <w:basedOn w:val="DefaultParagraphFont"/>
    <w:qFormat/>
    <w:rPr>
      <w:rFonts w:eastAsia="Times New Roman"/>
      <w:kern w:val="0"/>
      <w:sz w:val="24"/>
      <w:szCs w:val="24"/>
    </w:rPr>
  </w:style>
  <w:style w:type="character" w:styleId="StopkaZnak">
    <w:name w:val="Stopka Znak"/>
    <w:basedOn w:val="DefaultParagraphFont"/>
    <w:qFormat/>
    <w:rPr>
      <w:rFonts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Style14">
    <w:name w:val="Style1"/>
    <w:basedOn w:val="Normal"/>
    <w:qFormat/>
    <w:pPr>
      <w:spacing w:lineRule="exact" w:line="446"/>
      <w:ind w:firstLine="1085"/>
    </w:pPr>
    <w:rPr/>
  </w:style>
  <w:style w:type="paragraph" w:styleId="Style21">
    <w:name w:val="Style2"/>
    <w:basedOn w:val="Normal"/>
    <w:qFormat/>
    <w:pPr>
      <w:spacing w:lineRule="exact" w:line="206"/>
      <w:jc w:val="center"/>
    </w:pPr>
    <w:rPr/>
  </w:style>
  <w:style w:type="paragraph" w:styleId="Style31">
    <w:name w:val="Style3"/>
    <w:basedOn w:val="Normal"/>
    <w:qFormat/>
    <w:pPr>
      <w:spacing w:lineRule="exact" w:line="206"/>
      <w:ind w:hanging="37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6"/>
      <w:jc w:val="both"/>
    </w:pPr>
    <w:rPr/>
  </w:style>
  <w:style w:type="paragraph" w:styleId="Style61">
    <w:name w:val="Style6"/>
    <w:basedOn w:val="Normal"/>
    <w:qFormat/>
    <w:pPr>
      <w:spacing w:lineRule="exact" w:line="206"/>
      <w:ind w:hanging="355"/>
      <w:jc w:val="both"/>
    </w:pPr>
    <w:rPr/>
  </w:style>
  <w:style w:type="paragraph" w:styleId="Style71">
    <w:name w:val="Style7"/>
    <w:basedOn w:val="Normal"/>
    <w:qFormat/>
    <w:pPr>
      <w:spacing w:lineRule="exact" w:line="206"/>
      <w:ind w:hanging="355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3"/>
    </w:pPr>
    <w:rPr/>
  </w:style>
  <w:style w:type="paragraph" w:styleId="Style101">
    <w:name w:val="Style10"/>
    <w:basedOn w:val="Normal"/>
    <w:qFormat/>
    <w:pPr>
      <w:spacing w:lineRule="exact" w:line="218"/>
    </w:pPr>
    <w:rPr/>
  </w:style>
  <w:style w:type="paragraph" w:styleId="Style111">
    <w:name w:val="Style11"/>
    <w:basedOn w:val="Normal"/>
    <w:qFormat/>
    <w:pPr>
      <w:spacing w:lineRule="exact" w:line="208"/>
      <w:ind w:firstLine="365"/>
    </w:pPr>
    <w:rPr/>
  </w:style>
  <w:style w:type="paragraph" w:styleId="Style121">
    <w:name w:val="Style12"/>
    <w:basedOn w:val="Normal"/>
    <w:qFormat/>
    <w:pPr>
      <w:spacing w:lineRule="exact" w:line="208"/>
    </w:pPr>
    <w:rPr/>
  </w:style>
  <w:style w:type="paragraph" w:styleId="Style131">
    <w:name w:val="Style13"/>
    <w:basedOn w:val="Normal"/>
    <w:qFormat/>
    <w:pPr>
      <w:spacing w:lineRule="exact" w:line="224"/>
      <w:ind w:hanging="355"/>
    </w:pPr>
    <w:rPr/>
  </w:style>
  <w:style w:type="paragraph" w:styleId="Style141">
    <w:name w:val="Style14"/>
    <w:basedOn w:val="Normal"/>
    <w:qFormat/>
    <w:pPr>
      <w:spacing w:lineRule="exact" w:line="206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2282</Words>
  <Characters>15946</Characters>
  <CharactersWithSpaces>13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49:00Z</dcterms:created>
  <dc:creator>TU Compensa S.A.</dc:creator>
  <dc:description/>
  <dc:language>en-US</dc:language>
  <cp:lastModifiedBy/>
  <cp:lastPrinted>2024-11-21T15:29:00Z</cp:lastPrinted>
  <dcterms:modified xsi:type="dcterms:W3CDTF">2024-11-22T11:21:00Z</dcterms:modified>
  <cp:revision>1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iel Więcławski</vt:lpwstr>
  </property>
</Properties>
</file>