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 do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Pod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, dane adresowe Podwykonawcy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…………………………………….    REGON  ……………………………………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:</w:t>
      </w:r>
    </w:p>
    <w:p>
      <w:pPr>
        <w:pStyle w:val="Normal"/>
        <w:spacing w:lineRule="auto" w:line="240" w:before="0" w:after="0"/>
        <w:ind w:left="207" w:hanging="0"/>
        <w:jc w:val="both"/>
        <w:rPr>
          <w:rFonts w:ascii="Arial" w:hAnsi="Arial" w:cs="Arial"/>
          <w:bCs/>
          <w:color w:val="FF0000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jako Podwykonawca umowy nr ZP-……../……./2025 z dnia ………………….. na </w:t>
      </w:r>
      <w:r>
        <w:rPr>
          <w:rFonts w:cs="Arial" w:ascii="Arial" w:hAnsi="Arial"/>
          <w:b/>
          <w:bCs/>
          <w:color w:val="000000"/>
          <w:sz w:val="24"/>
          <w:szCs w:val="24"/>
          <w:lang w:eastAsia="pl-PL"/>
        </w:rPr>
        <w:t>przeprowadzenie prac remontowo-adaptacyjnych w celu utworzenia gabinetów terapeutycznych w SP w Chwaszczynie i w Glinczu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tem wykonawcą nw. robót budowlanych* / usług* / dostaw* zleconych na podstawie umowy o podwykonawstwo: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426" w:hanging="426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(opis robót budowlanych  / dostaw / usług)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>i łączy mnie z ………………………………………………………………….……………..</w:t>
      </w:r>
    </w:p>
    <w:p>
      <w:pPr>
        <w:pStyle w:val="Akapitzlist"/>
        <w:spacing w:before="0" w:after="0"/>
        <w:ind w:left="426" w:hanging="426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18"/>
          <w:szCs w:val="18"/>
        </w:rPr>
        <w:t>(nazwa Wykonawcy)</w:t>
      </w:r>
    </w:p>
    <w:p>
      <w:pPr>
        <w:pStyle w:val="Akapitzlist"/>
        <w:spacing w:before="0" w:after="0"/>
        <w:ind w:left="426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umowa nr  ……………………………..………….. z dnia ……………………..………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umową o której mowa w pkt 1 wynagrodzenie umowne wynosi …………………….… PLN brutto, w tym wynagrodzenie zafakturowane na dzień składania niniejszego oświadczenia wynosi łącznie ……….………..……PLN brutto, z tej kwoty: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konawca zapłacił: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w dniu ……….………. kwotę ……………………… PLN brutto na podstawie faktury nr …………………..……… z dnia ……………..…………,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w dniu ……….………. kwotę ……………………… PLN brutto na podstawie faktury nr …………………..……… z dnia ……………..…………;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ozostała kwota do zapłaty przez Wykonawcę wynosi ………….……… PLN brutto, z tego kwota …………………. PLN brutto jest wymagalna (faktura nr …………., termin zapłaty upłynął dnia …………….……..), natomiast kwota …………………..PLN brutto jest niewymagalna (faktura nr …………., termin płatności upływa dnia ………………………..…….);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wota …………………. PLN brutto jest sporna i zdaniem Podwykonawcy należna na podstawie / z tytułu ……………………………………………………………………..;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ynagrodzenie za roboty budowlane* / usługi* / dostawy* wykonane i niezafakturowane na dzień złożenia niniejszego oświadczenia wynosi …………………………….. PLN brutto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y potwierdzające okoliczności o których mowa w pkt 2: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ktury: ………………………………………………….…………………………………….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okoły odbioru: …………………………………………………….……………………..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wody zapłaty: ……………………………………………………………………………..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świadczenie dalszego Podwykonawcy z dnia …………………… potwierdzające otrzymanie wymaganych należności z wyszczególnieniem kwoty, nr faktury, terminu wymagalności, terminu otrzymania zapłaty.</w:t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Hlk72135521"/>
      <w:bookmarkStart w:id="1" w:name="_Hlk72135521"/>
      <w:bookmarkEnd w:id="1"/>
    </w:p>
    <w:p>
      <w:pPr>
        <w:pStyle w:val="Normal"/>
        <w:tabs>
          <w:tab w:val="left" w:pos="7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Podwykonawca</w:t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Data ………………….                                          …………………………………..</w:t>
      </w:r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podpis/y)</w:t>
      </w:r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  <w:bookmarkStart w:id="2" w:name="_Hlk72135521"/>
      <w:bookmarkStart w:id="3" w:name="_Hlk72135521"/>
      <w:bookmarkEnd w:id="3"/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wierdzam stan faktyczny i prawny:</w:t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tabs>
          <w:tab w:val="left" w:pos="720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Data ………………….                                          …………………………………..</w:t>
      </w:r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podpis/y)</w:t>
      </w:r>
    </w:p>
    <w:p>
      <w:pPr>
        <w:pStyle w:val="Normal"/>
        <w:tabs>
          <w:tab w:val="left" w:pos="720" w:leader="none"/>
        </w:tabs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* </w:t>
      </w:r>
      <w:r>
        <w:rPr>
          <w:rFonts w:cs="Arial" w:ascii="Arial" w:hAnsi="Arial"/>
          <w:sz w:val="20"/>
          <w:szCs w:val="20"/>
        </w:rPr>
        <w:t>- niepotrzebne skreślić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dalszego Podwykonawcy sporządza się wg tego samego wzoru (z pominięciem pkt 3 lit. d), przy czym podpisuje je dalszy Podwykonawca i potwierdza Podwykonawca.  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 do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 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FF0000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Jako Wykonawca umowy nr ZP-……/……./2025 z dnia …………………….. na </w:t>
      </w:r>
      <w:r>
        <w:rPr>
          <w:rFonts w:cs="Arial" w:ascii="Arial" w:hAnsi="Arial"/>
          <w:b/>
          <w:bCs/>
          <w:color w:val="000000"/>
          <w:sz w:val="24"/>
          <w:szCs w:val="24"/>
          <w:lang w:eastAsia="pl-PL"/>
        </w:rPr>
        <w:t>przeprowadzenie prac remontowo-adaptacyjnych w celu utworzenia gabinetów terapeutycznych w SP w Chwaszczynie i w Glinczu</w:t>
      </w:r>
      <w:r>
        <w:rPr>
          <w:rFonts w:cs="Arial" w:ascii="Arial" w:hAnsi="Arial"/>
          <w:bCs/>
          <w:color w:val="FF0000"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4"/>
          <w:szCs w:val="24"/>
        </w:rPr>
        <w:t>oświadczam, że przy realizacji zamówienia, wg stanu na dzień przedłożenia przeze mnie faktury nr z dnia …………………………. na kwotę …………………………….. PLN brutto nie uczestniczył Podwykonawca lub dalszy Podwykonawca biorący udział w wykonaniu przedmiotu zamówienia na podstawie zaakceptowanej przez Zamawiającego umowy                               o podwykonawstwo, której przedmiotem są roboty budowlane* / usługi* / dostawy*.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4"/>
          <w:szCs w:val="24"/>
          <w:lang w:eastAsia="pl-PL"/>
        </w:rPr>
      </w:pPr>
      <w:r>
        <w:rPr>
          <w:rFonts w:cs="Arial" w:ascii="Arial" w:hAnsi="Arial"/>
          <w:bCs/>
          <w:color w:val="FF0000"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ata ……………………….                                                      Wykonawc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podpis/y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* </w:t>
      </w:r>
      <w:r>
        <w:rPr>
          <w:rFonts w:cs="Arial" w:ascii="Arial" w:hAnsi="Arial"/>
          <w:sz w:val="20"/>
          <w:szCs w:val="20"/>
        </w:rPr>
        <w:t>- niepotrzebne skreślić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3 do umow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ONAWC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nazwa, dane adresowe)</w:t>
      </w:r>
    </w:p>
    <w:p>
      <w:pPr>
        <w:pStyle w:val="Akapitzlist"/>
        <w:spacing w:before="0" w:after="0"/>
        <w:contextualSpacing/>
        <w:jc w:val="both"/>
        <w:rPr>
          <w:rFonts w:ascii="Arial" w:hAnsi="Arial" w:cs="Arial"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i/>
          <w:iCs/>
          <w:color w:val="FF0000"/>
          <w:sz w:val="24"/>
          <w:szCs w:val="24"/>
        </w:rPr>
      </w:r>
    </w:p>
    <w:p>
      <w:pPr>
        <w:pStyle w:val="Defaul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Defaul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Defaul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KARTA GWARANCYJNA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43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otycząca zamówie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pl-PL"/>
        </w:rPr>
        <w:t>Przeprowadzenie prac remontowo-adaptacyjnych w celu utworzenia gabinetów terapeutycznych w SP w Chwaszczynie i w Glincz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240" w:before="0" w:after="0"/>
        <w:ind w:left="1418" w:hanging="1418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Zadanie 1*. Przeprowadzenie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prac remontowo - adaptacyjnych w celu dostosowania dwóch gabinetów terapeutycznych do potrzeb uczniów ze szczególnymi potrzebami w Szkole Podstawowej w Chwaszczynie. </w:t>
      </w:r>
    </w:p>
    <w:p>
      <w:pPr>
        <w:pStyle w:val="Normal"/>
        <w:spacing w:lineRule="auto" w:line="240" w:before="280" w:after="280"/>
        <w:ind w:left="1418" w:hanging="1418"/>
        <w:jc w:val="both"/>
        <w:rPr>
          <w:rFonts w:ascii="Arial" w:hAnsi="Arial" w:cs="Arial"/>
          <w:color w:val="000000"/>
          <w:sz w:val="24"/>
          <w:szCs w:val="24"/>
          <w:lang w:eastAsia="pl-PL"/>
        </w:rPr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Zadanie 2*.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Przeprowadzenie prac remontowo - adaptacyjnych w celu utworzenia gabinetu terapeutycznego w Szkole Podstawowej w Glinczu.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Default"/>
        <w:numPr>
          <w:ilvl w:val="0"/>
          <w:numId w:val="8"/>
        </w:numPr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Wykonawca udziela Zamawiającemu gwarancji jakości dla całości przedmiotu zamówienia określonego w umowie Umowy nr ZP-………/28/2024  z dnia ……………………. a także zapewnia, że zamówienie to zostało wykonane zgodnie z Umową, Specyfikacją Warunków Zamówienia, w tym opisem przedmiotu zamówienia, a także zasadami wiedzy technicznej, sztuki budowlanej oraz obowiązującymi przepisami prawa. </w:t>
      </w:r>
    </w:p>
    <w:p>
      <w:pPr>
        <w:pStyle w:val="Default"/>
        <w:spacing w:before="0" w:after="43"/>
        <w:ind w:left="284" w:hanging="284"/>
        <w:jc w:val="both"/>
        <w:rPr/>
      </w:pPr>
      <w:r>
        <w:rPr>
          <w:rFonts w:cs="Arial" w:ascii="Arial" w:hAnsi="Arial"/>
          <w:color w:val="000000"/>
        </w:rPr>
        <w:t>2.</w:t>
        <w:tab/>
        <w:t>Wykonawca przyjmuje na siebie wszelką odpowiedzialność za wady robót budowlanych, powstałe na skutek niezachowania przez Wykonawcę któregokolwiek z obowiązków Wykonawcy określonych w ust. 1.</w:t>
      </w:r>
    </w:p>
    <w:p>
      <w:pPr>
        <w:pStyle w:val="Default"/>
        <w:spacing w:before="0" w:after="4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 xml:space="preserve">Wykonawca ponosi pełną odpowiedzialność gwarancyjną za wykonane roboty budowlane niezależnie od tego czy wykonał je sam czy za pomocą Podwykonawców. </w:t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Niniejsza gwarancja jakości obowiązuje przez okres ……. miesięcy od dnia odbioru końcowego zamówienia. </w:t>
      </w:r>
    </w:p>
    <w:p>
      <w:pPr>
        <w:pStyle w:val="Default"/>
        <w:numPr>
          <w:ilvl w:val="0"/>
          <w:numId w:val="4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obowiązywania gwarancji jakości ulega przedłużeniu o czas, w którym wskutek istnienia wad oraz ich usuwania korzystanie z przedmiotu zamówienia objętego gwarancją zgodnie z jego przeznaczeniem było niemożliwe lub w sposób istotny utrudnione.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3</w:t>
      </w:r>
    </w:p>
    <w:p>
      <w:pPr>
        <w:pStyle w:val="Default"/>
        <w:numPr>
          <w:ilvl w:val="0"/>
          <w:numId w:val="3"/>
        </w:numPr>
        <w:spacing w:before="0" w:after="43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Wykonawca zobowiązuje się do usunięcia wad w terminie wyznaczonym przez Zamawiającego. </w:t>
      </w:r>
    </w:p>
    <w:p>
      <w:pPr>
        <w:pStyle w:val="Default"/>
        <w:numPr>
          <w:ilvl w:val="0"/>
          <w:numId w:val="3"/>
        </w:numPr>
        <w:spacing w:before="0" w:after="4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nie może odmówić usunięcia wad powołując się na nadmierne koszty lub trudności. </w:t>
      </w:r>
    </w:p>
    <w:p>
      <w:pPr>
        <w:pStyle w:val="Default"/>
        <w:numPr>
          <w:ilvl w:val="0"/>
          <w:numId w:val="3"/>
        </w:numPr>
        <w:spacing w:before="0" w:after="4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ekroć w postanowieniach niniejszej Karty Gwarancyjnej jest mowa o usunięciu wady należy przez to rozumieć również wymianę rzeczy na nową, wolną od wad.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Odpowiedzialność Wykonawcy za wady obejmuje wady stwierdzone podczas odbioru końcowego oraz wady, które ujawnią się po dokonaniu odbioru końcowego przedmiotu zamówienia objętego niniejszą gwarancją, przy czym Wykonawca w ramach niniejszej gwarancji jakości ma zobowiązuje się usunąć również wady po upływie okresu gwarancji jakości, jeżeli zostały one ujawnione i zgłoszone Wykonawcy przed upływem okresu gwarancji jakości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Default"/>
        <w:spacing w:before="0" w:after="4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uje się powiadomić pisemnie Zamawiającego o złożeniu wniosku o ogłoszenie upadłości czy też wniosku o wszczęcie postępowania restrukturyzacyjnego w terminie 3 dni od złożenia wniosku.</w:t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spacing w:before="0" w:after="41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Default"/>
        <w:numPr>
          <w:ilvl w:val="0"/>
          <w:numId w:val="7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jest obowiązany zawiadomić Wykonawcę o stwierdzonej wadzie za pomocą poczty elektronicznej.</w:t>
      </w:r>
    </w:p>
    <w:p>
      <w:pPr>
        <w:pStyle w:val="Default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Wykonawca wskazuje adres poczty elektronicznej (e-mail): ………………………………………………… jako właściwy w sprawach związanych usuwaniem wad. Wykonawca uznaje zawiadomienia przekazywane na wskazany adres e-mail za skutecznie doręczone.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7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Usunięcie wad powinno być stwierdzone protokołem podpisanym przez Zamawiającego i Wykonawcę. W protokole zostanie wskazany termin usunięcia wad. </w:t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 xml:space="preserve">W ramach niniejszej gwarancji jakości Zamawiający może także domagać się usunięcia szkód, które wady spowodowały, a także szkód powstałych w trakcie usuwania wad. </w:t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9</w:t>
      </w:r>
    </w:p>
    <w:p>
      <w:pPr>
        <w:pStyle w:val="Default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Przeglądy gwarancyjne odbywać się będą na zasadach opisanych Umowie.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uje się  uczestniczyć w przeglądach gwarancyjnych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każdego przeglądu gwarancyjnego zostanie sporządzony stosowny protokół. </w:t>
      </w:r>
    </w:p>
    <w:p>
      <w:pPr>
        <w:pStyle w:val="Default"/>
        <w:numPr>
          <w:ilvl w:val="0"/>
          <w:numId w:val="1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talenia z dokonanego przeglądu gwarancyjnego będą ważne i skuteczne mimo braku stawiennictwa Wykonawcy, prawidłowo zawiadomionego o terminie i miejscu przeglądu gwarancyjnego</w:t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10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formacje dodatkowe: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Default"/>
        <w:ind w:left="4956" w:hanging="0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      </w:t>
      </w:r>
      <w:r>
        <w:rPr>
          <w:rFonts w:cs="Arial" w:ascii="Arial" w:hAnsi="Arial"/>
          <w:b/>
          <w:bCs/>
          <w:color w:val="000000"/>
        </w:rPr>
        <w:t xml:space="preserve">WYKONAWCA </w:t>
      </w:r>
    </w:p>
    <w:p>
      <w:pPr>
        <w:pStyle w:val="Default"/>
        <w:ind w:left="4956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ind w:left="495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495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495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ind w:left="4956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</w:rPr>
        <w:t xml:space="preserve">                           </w:t>
      </w:r>
      <w:r>
        <w:rPr>
          <w:rFonts w:cs="Arial" w:ascii="Arial" w:hAnsi="Arial"/>
          <w:i/>
          <w:iCs/>
          <w:color w:val="000000"/>
          <w:sz w:val="20"/>
          <w:szCs w:val="20"/>
        </w:rPr>
        <w:t>(podpis)</w:t>
      </w:r>
    </w:p>
    <w:p>
      <w:pPr>
        <w:pStyle w:val="Default"/>
        <w:ind w:left="4956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Default"/>
        <w:ind w:left="4956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Default"/>
        <w:ind w:left="4956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Default"/>
        <w:ind w:left="4956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Default"/>
        <w:ind w:left="4956" w:hanging="4814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* niepotrzebne skreślić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70" w:top="171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bookmarkStart w:id="4" w:name="_Hlk64489316"/>
    <w:bookmarkEnd w:id="4"/>
    <w:r>
      <w:rPr>
        <w:lang w:val="en-US" w:eastAsia="en-US"/>
      </w:rPr>
      <w:drawing>
        <wp:inline distT="0" distB="0" distL="0" distR="0">
          <wp:extent cx="5760720" cy="5867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20"/>
        <w:tab w:val="left" w:pos="0" w:leader="none"/>
        <w:tab w:val="left" w:pos="5760" w:leader="none"/>
      </w:tabs>
      <w:ind w:firstLine="142"/>
      <w:jc w:val="center"/>
      <w:rPr>
        <w:lang w:val="en-US" w:eastAsia="en-US"/>
      </w:rPr>
    </w:pPr>
    <w:bookmarkStart w:id="5" w:name="_Hlk64489316"/>
    <w:bookmarkEnd w:id="5"/>
    <w:r>
      <w:rPr>
        <w:lang w:val="en-US" w:eastAsia="en-US"/>
      </w:rPr>
      <w:drawing>
        <wp:inline distT="0" distB="0" distL="0" distR="0">
          <wp:extent cx="5760720" cy="349250"/>
          <wp:effectExtent l="0" t="0" r="0" b="0"/>
          <wp:docPr id="2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7" r="-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49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bCs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Style43">
    <w:name w:val="Style43"/>
    <w:qFormat/>
    <w:pPr>
      <w:widowControl/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Nagwek2">
    <w:name w:val="Nagłówek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eastAsia="zh-CN"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7:09:00Z</dcterms:created>
  <dc:creator>Alicja</dc:creator>
  <dc:description/>
  <cp:keywords/>
  <dc:language>en-US</dc:language>
  <cp:lastModifiedBy>Iwona Bujalska</cp:lastModifiedBy>
  <dcterms:modified xsi:type="dcterms:W3CDTF">2025-05-19T12:42:00Z</dcterms:modified>
  <cp:revision>27</cp:revision>
  <dc:subject/>
  <dc:title/>
</cp:coreProperties>
</file>