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TECHNICZNA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1.02.04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BIÓRKA ELEMENTÓW DRÓG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ogólnej specyfikacji technicznej (ST) są wymagania dotyczące wykonania i odbioru robót związanych z rozbiórką elementów dróg w ramach przebudowy odcinka drogi powiatowej nr 2548 F ul. Poznańskiej w Gorzowie Wlkp. od km 1+730 do km 2+711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pecyfikacja techniczna stanowi część Dokumentów Przetargowych i Kontraktowych i należy ją stosować w zlecaniu i wykonaniu Robót opisanych  w podpunkcie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Ustalenia zawarte w niniejszej specyfikacji dotyczą zasad prowadzenia robót związanych z rozbiórką elementów drogowych i sieci podziemnych i obejmują rozbiórkę/demontaż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budowy z mieszanki kruszywa kamiennego, kamienia granitowego, kostki kamiennej lub brukowca kamiennego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budowy z betonu asfal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Nawierzchni z betonu asfal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Nawierzchni z kostki beton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Nawierzchni z betonu cemen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Nawierzchni z kruszywa kamiennego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Krawężników beton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Obrzeży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Słupków do 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Tarcz znaków drogowych,</w:t>
      </w:r>
    </w:p>
    <w:p>
      <w:pPr>
        <w:pStyle w:val="Normal"/>
        <w:widowControl w:val="false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u w:val="single"/>
        </w:rPr>
        <w:t>Materiały i gruz rozbiórkowy nie nadający się do ponownego wbudowania stanowi własność Wykonawcy robót i odtransportowany będzie na jego składowisko przy zachowaniu ustaleń Dz.U. Nr 62 z dnia 20.06.2001 – Ustawa 628 z 27.04.2001 r. „O odpadach”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u w:val="single"/>
        </w:rPr>
        <w:t>Materiały takie jak płytki betonowe, destrukt pofrezowy, itp. stanowią własność Zamawiającego i zostaną odtransportowane na składowisko wskazane przez Zamawiającego na odległość do 10 k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u w:val="single"/>
        </w:rPr>
        <w:t>Materiały przewidziane do ponownego wbudowania znaki uliczne, oraz materiały stanowiące własność Zamawiającego należy rozbierać ręcz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Stosowane określenia podstawowe są zgodne z obowiązującymi, odpowiednimi polskimi normami oraz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koparki i koparko-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palniki acetylenow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gęszczarki,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kop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frez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Materiał z rozbiórki można przewozić dowolnym środkiem transport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Materiały przewidziane do przewiezienia na składowisko Zamawiającego należy przewozić w sposób nie powodujący uszkodzeń przewożonego materiał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Roboty rozbiórkowe elementów dróg i sieci uzbrojenia obejmują usunięcie z terenu budowy wszystkich elementów wymienionych w pkt. 1.3, zgodnie z Dokumentacją Projektową, 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Roboty rozbiórkowe można wykonywać mechanicznie lub ręcznie w sposób określony w 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Wszystkie elementy możliwe do powtórnego wykorzystania powinny być usuwane bez powodowania zbędnych uszkodzeń. O ile uzyskane elementy nie stają się własnością Wykonawcy, powinien on przewieźć je na miejsce wskazane przez Inżyniera.</w:t>
      </w:r>
    </w:p>
    <w:p>
      <w:pPr>
        <w:pStyle w:val="Normal"/>
        <w:jc w:val="both"/>
        <w:rPr/>
      </w:pPr>
      <w:r>
        <w:rPr>
          <w:sz w:val="20"/>
          <w:szCs w:val="20"/>
        </w:rPr>
        <w:t>Elementy i materiały, które zgodnie z 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Doły (wykopy) powstałe po rozbiórce elementów dróg i sieci podziemnych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ły w miejscach, gdzie nie przewiduje się wykonania wykopów drogowych należy wypełnić, warstwami, odpowiednim gruntem do poziomu otaczającego terenu i zagęścić do uzyskania Is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,00 wg BN-77/8931-12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gęszczenie gruntu wypełniającego ewentualne doły po usuniętych elementach nawierzchni i sieci podziemnych  powinno spełniać odpowiednie wymagania określone w ST D-04.01.01 „Koryto…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zasady obmiaru robót podano w ST D-M-00.00.00 „Wymagania ogólne”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dla rozbiórki nawierzchni oraz warstw konstrukcyjnych nawierzchni – m2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dla rozbiórki krawężników, obrzeży –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dla słupków i tarcz znaków drogowych oraz słupków przeszkodowych - szt. (sztuka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zasady odbioru robót podano w 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) dla rozbiórki nawierzchni oraz warstw konstrukcyjnych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  <w:szCs w:val="20"/>
        </w:rPr>
        <w:t>b) dla rozbiórki krawężników i obrzeż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kopanie krawężników lub obrzeży wraz z wyjęciem ich z gruntu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  <w:szCs w:val="20"/>
        </w:rPr>
        <w:t>c) dla rozbiórki znaków drogowych, słup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sypanie dołów po słupkach wraz z zagę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Wierszzw9p"/>
        <w:ind w:left="284" w:hanging="284"/>
        <w:rPr>
          <w:sz w:val="20"/>
          <w:szCs w:val="20"/>
        </w:rPr>
      </w:pPr>
      <w:r>
        <w:rPr>
          <w:sz w:val="20"/>
          <w:szCs w:val="20"/>
        </w:rPr>
        <w:t>2. Ustawa z dnia 27 kwietnia 2001 r. o odpadach (Dz. U. Nr 62 z 2001 roku poz. 628 ze zmianami).</w:t>
      </w:r>
    </w:p>
    <w:p>
      <w:pPr>
        <w:pStyle w:val="Wierszzw9p"/>
        <w:ind w:left="284" w:hanging="284"/>
        <w:rPr>
          <w:sz w:val="20"/>
          <w:szCs w:val="20"/>
        </w:rPr>
      </w:pPr>
      <w:r>
        <w:rPr>
          <w:sz w:val="20"/>
          <w:szCs w:val="20"/>
        </w:rPr>
        <w:t>3. Rozporządzenie Ministra Infrastruktury z dnia 3 lipca 2003 r. w sprawie szczegółowych warunków technicznych dla znaków i sygnałów drogowych oraz urządzeń bezpieczeństwa ruchu i warunków ich umieszczania na drogach (Dz.U. nr 220 z 2003 roku poz. 2181) – zał. nr 4.</w:t>
      </w:r>
    </w:p>
    <w:p>
      <w:pPr>
        <w:pStyle w:val="Wierszzwp9p"/>
        <w:ind w:left="284" w:hanging="284"/>
        <w:rPr>
          <w:sz w:val="20"/>
          <w:szCs w:val="20"/>
        </w:rPr>
      </w:pPr>
      <w:r>
        <w:rPr>
          <w:sz w:val="20"/>
          <w:szCs w:val="20"/>
        </w:rPr>
        <w:t>4. Rozporządzenie Ministra Infrastruktury z dnia 6 lutego 2003 r. w sprawie bezpieczeństwa i higieny pracy podczas wykonywania robót budowlanych (Dz.U. z 2003 r Nr 47 poz. 401, ze zmianami.)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73" w:right="1418" w:gutter="567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60495</wp:posOffset>
              </wp:positionH>
              <wp:positionV relativeFrom="paragraph">
                <wp:posOffset>-158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25pt;mso-position-vertical-relative:text;margin-left:311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2"/>
      <w:gridCol w:w="4748"/>
    </w:tblGrid>
    <w:tr>
      <w:trPr/>
      <w:tc>
        <w:tcPr>
          <w:tcW w:w="432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PECYFIKACJA TECHNICZNA</w:t>
          </w:r>
        </w:p>
      </w:tc>
      <w:tc>
        <w:tcPr>
          <w:tcW w:w="474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.01.02.04</w:t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waga">
    <w:name w:val="Uwaga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  <w:tab w:val="left" w:pos="3402" w:leader="none"/>
        <w:tab w:val="left" w:pos="3403" w:leader="none"/>
        <w:tab w:val="left" w:pos="3828" w:leader="none"/>
        <w:tab w:val="left" w:pos="4253" w:leader="none"/>
        <w:tab w:val="left" w:pos="4678" w:leader="none"/>
        <w:tab w:val="left" w:pos="5104" w:leader="none"/>
        <w:tab w:val="left" w:pos="5529" w:leader="none"/>
        <w:tab w:val="left" w:pos="5954" w:leader="none"/>
        <w:tab w:val="left" w:pos="6380" w:leader="none"/>
        <w:tab w:val="left" w:pos="6804" w:leader="none"/>
        <w:tab w:val="left" w:pos="7230" w:leader="none"/>
        <w:tab w:val="left" w:pos="7655" w:leader="none"/>
        <w:tab w:val="left" w:pos="8080" w:leader="none"/>
        <w:tab w:val="left" w:pos="8505" w:leader="none"/>
        <w:tab w:val="left" w:pos="8931" w:leader="none"/>
        <w:tab w:val="left" w:pos="9356" w:leader="none"/>
        <w:tab w:val="left" w:pos="9781" w:leader="none"/>
        <w:tab w:val="left" w:pos="10207" w:leader="none"/>
        <w:tab w:val="left" w:pos="10632" w:leader="none"/>
        <w:tab w:val="left" w:pos="11057" w:leader="none"/>
        <w:tab w:val="left" w:pos="11483" w:leader="none"/>
        <w:tab w:val="left" w:pos="12333" w:leader="none"/>
      </w:tabs>
      <w:suppressAutoHyphens w:val="true"/>
      <w:spacing w:before="0" w:after="180"/>
      <w:ind w:left="1276" w:hanging="1276"/>
      <w:jc w:val="both"/>
    </w:pPr>
    <w:rPr>
      <w:b/>
      <w:bCs/>
    </w:rPr>
  </w:style>
  <w:style w:type="paragraph" w:styleId="Wierszzw9p">
    <w:name w:val="wiersz zw_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uppressAutoHyphens w:val="true"/>
      <w:spacing w:before="0" w:after="180"/>
      <w:jc w:val="both"/>
    </w:pPr>
    <w:rPr/>
  </w:style>
  <w:style w:type="paragraph" w:styleId="Wierszzwp9p">
    <w:name w:val="Wiersz zw_p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uppressAutoHyphens w:val="true"/>
      <w:spacing w:before="180" w:after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6:41:00Z</dcterms:created>
  <dc:creator>Wronek</dc:creator>
  <dc:description/>
  <cp:keywords/>
  <dc:language>en-US</dc:language>
  <cp:lastModifiedBy>Iwona Kozłowska-Pieczkowska</cp:lastModifiedBy>
  <cp:lastPrinted>2018-10-15T18:51:00Z</cp:lastPrinted>
  <dcterms:modified xsi:type="dcterms:W3CDTF">2025-05-09T06:41:00Z</dcterms:modified>
  <cp:revision>2</cp:revision>
  <dc:subject/>
  <dc:title>SPECYFIKACJA TECHNICZNA</dc:title>
</cp:coreProperties>
</file>