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D 09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rPr>
          <w:szCs w:val="36"/>
        </w:rPr>
      </w:pPr>
      <w:r>
        <w:rPr>
          <w:szCs w:val="36"/>
        </w:rPr>
        <w:t>ZIELEŃ DROGOWA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pecyfikacji Technicz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Przedmiotem niniejszej specyfikacji technicznej (ST) są wymagania dotyczące wykonania i odbioru robót związanych z założeniem i pielęgnacją zieleni drogowej w ramach przebudowy odcinka drogi powiatowej nr 2548 F ul. Poznańskiej w Gorzowie Wlkp. od km 1+730 do km 2+711.</w:t>
      </w:r>
    </w:p>
    <w:p>
      <w:pPr>
        <w:pStyle w:val="Tekstost"/>
        <w:rPr/>
      </w:pPr>
      <w:r>
        <w:rPr/>
      </w:r>
    </w:p>
    <w:p>
      <w:pPr>
        <w:pStyle w:val="Heading2"/>
        <w:spacing w:before="0" w:after="0"/>
        <w:rPr/>
      </w:pPr>
      <w:r>
        <w:rPr/>
        <w:t>1.2. Zakres stosowania ST</w:t>
      </w:r>
    </w:p>
    <w:p>
      <w:pPr>
        <w:pStyle w:val="Normal"/>
        <w:rPr/>
      </w:pPr>
      <w:r>
        <w:rPr/>
        <w:t xml:space="preserve">Specyfikacje Techniczne stanowią część Dokumentów Przetargowych i Kontraktowych i należy je stosować w zlecaniu i wykonaniu Robót opisanych  w podpunkcie 1.1. 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3. 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realizacją zadania opisanego w pkt. 1.1 w szczególności: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wykonaniem trawników (humusowanie gr. 10 cm z obsianiem)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ind w:left="567" w:hanging="567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ind w:left="567" w:hanging="567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ind w:left="567" w:hanging="567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ind w:left="567" w:hanging="567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ind w:left="567" w:hanging="567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z wyraźnym nie przyciętym przewodnikiem i uformowaną koroną.</w:t>
      </w:r>
    </w:p>
    <w:p>
      <w:pPr>
        <w:pStyle w:val="Normal"/>
        <w:ind w:left="567" w:hanging="567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ind w:left="567" w:hanging="567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 pkt 1.5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 D-M-00.00.00 „Wymagania ogólne” pkt 2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2. Ziemia urodzajna</w:t>
      </w:r>
    </w:p>
    <w:p>
      <w:pPr>
        <w:pStyle w:val="Normal"/>
        <w:rPr/>
      </w:pPr>
      <w:r>
        <w:rPr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3. Ziemia kompostowa</w:t>
      </w:r>
    </w:p>
    <w:p>
      <w:pPr>
        <w:pStyle w:val="Normal"/>
        <w:rPr/>
      </w:pPr>
      <w:r>
        <w:rPr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 na trawniki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tLeast" w:line="200"/>
        <w:ind w:left="426" w:hanging="360"/>
        <w:textAlignment w:val="auto"/>
        <w:rPr/>
      </w:pPr>
      <w:r>
        <w:rPr/>
        <w:t>Mieszanka na tereny suche i silnie nasłonecznione składająca się z gatunków i odmian odpornych na suszę i nie wymagających dużych nakładów na pielęgnację;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tLeast" w:line="200"/>
        <w:ind w:left="426" w:hanging="360"/>
        <w:textAlignment w:val="auto"/>
        <w:rPr/>
      </w:pPr>
      <w:r>
        <w:rPr/>
        <w:t>Skład gatunkowy mieszanki nasion do zastosowań uniwersalnych jest optymalny przy zastosowanych odmianach. Dopuszcza się inne odmiany w podobnym typie wzrostu przy zachowaniu proporcji w gatunkach</w:t>
      </w:r>
    </w:p>
    <w:p>
      <w:pPr>
        <w:pStyle w:val="Standard"/>
        <w:ind w:left="426" w:hanging="0"/>
        <w:jc w:val="both"/>
        <w:rPr>
          <w:i/>
          <w:i/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 xml:space="preserve">Skład mieszanki: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kostrzewa trzcinowa Sitka – 70%</w:t>
      </w:r>
    </w:p>
    <w:p>
      <w:pPr>
        <w:pStyle w:val="Normal"/>
        <w:ind w:left="720" w:hanging="0"/>
        <w:rPr/>
      </w:pPr>
      <w:r>
        <w:rPr>
          <w:color w:val="000000"/>
        </w:rPr>
        <w:t>- kostrzewa  czerwona Areta – 10%</w:t>
      </w:r>
    </w:p>
    <w:p>
      <w:pPr>
        <w:pStyle w:val="Normal"/>
        <w:ind w:left="720" w:hanging="0"/>
        <w:rPr/>
      </w:pPr>
      <w:r>
        <w:rPr/>
        <w:t>- kostrzewa szczeciniasta murawowa Bornito – 20%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tLeast" w:line="200"/>
        <w:ind w:left="426" w:hanging="360"/>
        <w:textAlignment w:val="auto"/>
        <w:rPr/>
      </w:pPr>
      <w:r>
        <w:rPr/>
        <w:t xml:space="preserve">Mieszanka uniwersalna do zastosowań pod okapem drzew, na terenach o większej zawartości części spławialnych w glebie, bardziej reprezentacyjnych, o większych wymaganiach pielęgnacyjnych. 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tLeast" w:line="200"/>
        <w:ind w:left="426" w:hanging="360"/>
        <w:textAlignment w:val="auto"/>
        <w:rPr>
          <w:i/>
          <w:i/>
          <w:color w:val="000000"/>
        </w:rPr>
      </w:pPr>
      <w:r>
        <w:rPr/>
        <w:t xml:space="preserve">Skład gatunkowy mieszanki nasion do zastosowań uniwersalnych jest optymalny przy zastosowanych odmianach. Dopuszcza się inne odmiany w podobnym typie wzrostu przy zachowaniu proporcji w gatunkach </w:t>
      </w:r>
    </w:p>
    <w:p>
      <w:pPr>
        <w:pStyle w:val="Standard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 mieszanki: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kostrzewa czerwona Tagera – 7,5%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życica trwała Bokser - 45%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kostrzewa czerwona Boreal – 22,5%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kostrzewa trzcinowa Asterix – 8,75%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kostrzewa szczeciniasta murawowa Bornito – 16,25%.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spacing w:lineRule="atLeast" w:line="200"/>
        <w:ind w:left="426" w:hanging="360"/>
        <w:textAlignment w:val="auto"/>
        <w:rPr/>
      </w:pPr>
      <w:r>
        <w:rPr/>
        <w:t>Składy mieszanek muszą być potwierdzone Świadectwem oceny laboratoryjnej. dla poszczególnych składników oraz Oświadczeniem producenta o składzie mieszanki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 D-M-00.00.00 „Wymagania ogólne” pkt 3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przętu do pozyskiwania ziemi urodzajnej (np. spycharki gąsiennicowej, koparki),</w:t>
      </w:r>
    </w:p>
    <w:p>
      <w:pPr>
        <w:pStyle w:val="Normal"/>
        <w:ind w:left="284" w:hanging="0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ił mechanicznych i ręcznych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drabin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dnośników hydraulicznych.</w:t>
      </w:r>
    </w:p>
    <w:p>
      <w:pPr>
        <w:pStyle w:val="Heading1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Ogólne wymagania dotyczące transportu podano w ST D-M-00.00.00 „Wymagania ogólne” pkt 4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>Transport materiałów do zieleni drogowej może być dowolny pod warunkiem, że nie uszkodzi, ani też nie pogorszy jakości transportowanych materiałów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Ogólne zasady wykonania robót podano w ST D-M-00.00.00 „Wymagania ogólne” pkt 5.</w:t>
      </w:r>
    </w:p>
    <w:p>
      <w:pPr>
        <w:pStyle w:val="Heading2"/>
        <w:spacing w:before="0" w:after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Heading2"/>
        <w:spacing w:before="0" w:after="0"/>
        <w:rPr/>
      </w:pPr>
      <w:r>
        <w:rPr/>
        <w:t xml:space="preserve">5.2. Trawniki </w:t>
      </w:r>
    </w:p>
    <w:p>
      <w:pPr>
        <w:pStyle w:val="Normal"/>
        <w:rPr/>
      </w:pPr>
      <w:r>
        <w:rPr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Teren przewidziany pod trawniki powinien być obniżony względem przyległych krawężników o ok. 15 cm, względem obrzeży o ok. 13 c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Teren powinien być wyrównany i splantowany. W obrębie obrysu koron drzew prace należy wykonywać ręcznie bez uszkadzania korzeni o średnicy powyżej 2 cm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iew powinien być dokonany w dni bezwietrzne. Do wysiewu należy zastosować mieszankę nasion traw o wysokiej odporności na deptanie przeznaczonej na miejsca zacienione w ilości od 1-4 kg na 100 m2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ykrycie nasion powinno się odbyć przez przemieszanie z ziemią grabiami lub wałem kolczatką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5.3. Pielęgnacja nasadzeń i trawników 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Zgodnie z wymogami Zamawiającego okres pielęgnacji nasadzeń oraz wykonanych trawników przez Wykonawcę będzie wynosił jeden rok od daty dokonania ostatecznego odbioru robót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Pielęgnacja trawników polega przede wszystkim na jej koszeni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iosną, trawnik wymaga mieszanki z przewagą azotu,</w:t>
      </w:r>
    </w:p>
    <w:p>
      <w:pPr>
        <w:pStyle w:val="Heading2"/>
        <w:spacing w:before="120" w:after="0"/>
        <w:rPr/>
      </w:pPr>
      <w:r>
        <w:rPr/>
        <w:t>5.4. Zabezpieczenie drzew podczas budowy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Realizacja prac budowlanych w obrębie istniejących drzew powinna być prowadzona z zachowaniem szczególnej ostrożności w zakresie ochrony systemu korzeniowego tych drzew jak również zabezpieczenia pni drzew przed uszkodzeniami mechanicznymi ( otarciami, zdarciem kory itp.). W tym celu przed przystąpieniem do prac w obrębie drzew ich pnie należy zabezpieczyć np. poprzez obłożenie ich deskami iglastymi, słupkami drewnianymi, żerdziami, itp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Tymczasowe zabezpieczenie drzew, które pozostaną w terenie po zakończeniu robót, a są narażone na uszkodzenia w czasie robót budowlanych, wymaga wykonywania robót budowlanych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 sposób uniemożliwiający uszkodzenie mechaniczne drzew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tylko ręcznie w zasięgu korony drzewa i w odległości co najmniej 2 m na zewnątrz od obrysu korony drzewa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W zasięgu korony drzewa i w odległości co najmniej 2 m na zewnątrz od obrysu korony drzewa (lub w strefie 4 × 4 m wokół drzewa) nie powinno dopuścić się do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ykonania placów składowych i dróg dojazdowych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ruszania się sprzętu mechanicznego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kładowania materiałów budowlanych,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Zaleca się, aby w strefie do 10 m od pnia drzewa nie składować cementu, kruszywa, olejów, paliw i lepiszcz.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 xml:space="preserve">Zaleca się, aby czasowe wykopy instalacyjne wykonywane w strefie korzeniowej drzew były wykonywane wyłącznie ręcznie.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szCs w:val="22"/>
        </w:rPr>
        <w:t>Zabezpieczenie drzewa na okres budowy drogi powinno obejmować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winięcie pnia matami słomianymi (np. w ilości 4 m2 na jeden pień) lub zużytymi oponami samochodowymi, a następnie oszalowanie ich deskami do wysokości pierwszych gałęzi. Dolna część każdej deski powinna opierać się na podłożu, będąc lekko wkopaną w grunt lub obsypaną ziemią. Oszalowanie powinno być otoczone opaskami z drutu lub taśmy stalowej w odległości wzajemnej co 40÷60 c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ykrycie odkrytych korzeni matami słomianymi w ilości około 4 m2 na jedno drzewo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dlewanie drzewa wodą w ilości około 20 dm3 na jedno drzewo przez cały okres trwania robót, w zależności od warunków atmosferycznych oraz wskazań Inżyniera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 zakończeniu robót należy wykonać demontaż zabezpieczenia drzewa, obejmujący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rozebranie konstrukcji zabezpieczającej drzewo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usunięcie materiałów zabezpieczających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lekkie spulchnienie ziemi w strefie korzeniowej drzewa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M-00.00.00 „Wymagania ogólne” pkt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Drzewa, krzewy i trawniki</w:t>
      </w:r>
    </w:p>
    <w:p>
      <w:pPr>
        <w:pStyle w:val="Normal"/>
        <w:spacing w:before="120" w:after="0"/>
        <w:rPr/>
      </w:pPr>
      <w:r>
        <w:rPr/>
        <w:t>Kontrola robót przy odbiorze  trawników dotyczy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godności realizacji obsadzenia/obsiania z dokumentacją projektową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jakości posadzonego lub obsianego materiału.</w:t>
      </w:r>
    </w:p>
    <w:p>
      <w:pPr>
        <w:pStyle w:val="Heading1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 xml:space="preserve">m2 wykonanego trawnika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Heading1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ena obsiania 1 m2 trawnika obejmuje: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roboty przygotowawcze: wyznaczenie miejsc obsiania,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przygotowanie podłoża - wyrównanie i oczyszczenie,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rozścielenie ziemi urodzajnej,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dostarczenie materiału roślinnego,</w:t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/>
        <w:t>pielęgnację obsianych powierzchni: podlewanie, odchwaszczanie, nawożeni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10. przepisy związa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1418" w:gutter="567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69665</wp:posOffset>
              </wp:positionH>
              <wp:positionV relativeFrom="paragraph">
                <wp:posOffset>-9588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7.55pt;mso-position-vertical-relative:text;margin-left:28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-9588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7.55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4677"/>
    </w:tblGrid>
    <w:tr>
      <w:trPr/>
      <w:tc>
        <w:tcPr>
          <w:tcW w:w="4465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SPECYFIKACJA TECHNICZNA</w:t>
          </w:r>
        </w:p>
      </w:tc>
      <w:tc>
        <w:tcPr>
          <w:tcW w:w="46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820"/>
    </w:tblGrid>
    <w:tr>
      <w:trPr/>
      <w:tc>
        <w:tcPr>
          <w:tcW w:w="432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SPECYFIKACJA TECHNICZN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-09.01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39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709" w:hanging="709"/>
    </w:pPr>
    <w:rPr/>
  </w:style>
  <w:style w:type="paragraph" w:styleId="BodyTextIndent2">
    <w:name w:val="Body Text Indent 2"/>
    <w:basedOn w:val="Normal"/>
    <w:qFormat/>
    <w:pPr>
      <w:spacing w:before="0" w:after="60"/>
      <w:ind w:firstLine="709"/>
    </w:pPr>
    <w:rPr>
      <w:sz w:val="24"/>
    </w:rPr>
  </w:style>
  <w:style w:type="paragraph" w:styleId="WWBodyText2">
    <w:name w:val="WW-Body Text 2"/>
    <w:basedOn w:val="Normal"/>
    <w:qFormat/>
    <w:pPr>
      <w:ind w:left="1418" w:hanging="1418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04:00Z</dcterms:created>
  <dc:creator>Wronek</dc:creator>
  <dc:description>Wymagania ogólne</dc:description>
  <cp:keywords>specyfikacje drogi drogownictwo</cp:keywords>
  <dc:language>en-US</dc:language>
  <cp:lastModifiedBy>Iwona Kozłowska-Pieczkowska</cp:lastModifiedBy>
  <cp:lastPrinted>2018-10-16T09:48:00Z</cp:lastPrinted>
  <dcterms:modified xsi:type="dcterms:W3CDTF">2025-05-09T07:04:00Z</dcterms:modified>
  <cp:revision>2</cp:revision>
  <dc:subject>ost</dc:subject>
  <dc:title>D-M-00.00.00</dc:title>
</cp:coreProperties>
</file>