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D-04.05.01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WARSTWA WZMACNIAJĄCA PODŁOŻE </w:t>
        <w:br/>
        <w:t>Z KRUSZYWA STABILIZOWANEGO CEMENTEM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1. WSTĘP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rzedmiotem niniejszej specyfikacji technicznej są wymagania dotyczące wykonania i odbioru robót związanych               z wykonywaniem warstwy wzmacniającej z kruszywa stabilizowanego cementem </w:t>
      </w:r>
      <w:r>
        <w:rPr>
          <w:rFonts w:cs="Arial" w:ascii="Verdana" w:hAnsi="Verdana"/>
          <w:spacing w:val="-3"/>
          <w:sz w:val="16"/>
          <w:szCs w:val="16"/>
        </w:rPr>
        <w:t xml:space="preserve">w rama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budowy chodnika                    w ciągu drogi powiatowej  nr 1941C Górki Zagajne – Juncewo – Żerniki w m. Juncewo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2. Zakres stosowania ST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ecyfikacja techniczna (ST) stosowana jest jako dokument przetargowy i kontraktowy przy zlecaniu i realizacji robót wymienionych w punkcie 1.1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3. Zakres robót objętych S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stalenia zawarte w niniejszej specyfikacji dotyczą zasad prowadzenia robót związanych z wykonywaniem warstw wzmacniających i obejmują ułożenie warstwy z kruszywa (z dowozu) stabilizowanego cementem wg PN-S-96012;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warstwa wzmacniająca (odcinająca) z kruszywa stabilizowanego cementem o R</w:t>
      </w:r>
      <w:r>
        <w:rPr>
          <w:rFonts w:cs="Arial" w:ascii="Verdana" w:hAnsi="Verdana"/>
          <w:b/>
          <w:sz w:val="16"/>
          <w:szCs w:val="16"/>
          <w:vertAlign w:val="subscript"/>
        </w:rPr>
        <w:t>m</w:t>
      </w:r>
      <w:r>
        <w:rPr>
          <w:rFonts w:cs="Arial" w:ascii="Verdana" w:hAnsi="Verdana"/>
          <w:b/>
          <w:sz w:val="16"/>
          <w:szCs w:val="16"/>
        </w:rPr>
        <w:t xml:space="preserve"> = 2,5 MPa, grubości zgodnej z przedmiarem na zjazdach, drodze dla pieszych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4. Określenia podstawow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1. </w:t>
      </w:r>
      <w:r>
        <w:rPr>
          <w:rFonts w:cs="Arial" w:ascii="Verdana" w:hAnsi="Verdana"/>
          <w:sz w:val="16"/>
          <w:szCs w:val="16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2. </w:t>
      </w:r>
      <w:r>
        <w:rPr>
          <w:rFonts w:cs="Arial" w:ascii="Verdana" w:hAnsi="Verdana"/>
          <w:sz w:val="16"/>
          <w:szCs w:val="16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4.3. Grunt stabilizowany cementem - mieszanka cementowo-gruntowa zagęszczona i stwardniała              w wyniku ukończenia procesu wiązania cementu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4. </w:t>
      </w:r>
      <w:r>
        <w:rPr>
          <w:rFonts w:cs="Arial" w:ascii="Verdana" w:hAnsi="Verdana"/>
          <w:b/>
          <w:bCs/>
          <w:sz w:val="16"/>
          <w:szCs w:val="16"/>
        </w:rPr>
        <w:t>Kruszywo stabilizowane cementem</w:t>
      </w:r>
      <w:r>
        <w:rPr>
          <w:rFonts w:cs="Arial" w:ascii="Verdana" w:hAnsi="Verdana"/>
          <w:sz w:val="16"/>
          <w:szCs w:val="16"/>
        </w:rPr>
        <w:t xml:space="preserve">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5. </w:t>
      </w:r>
      <w:r>
        <w:rPr>
          <w:rFonts w:cs="Arial" w:ascii="Verdana" w:hAnsi="Verdana"/>
          <w:sz w:val="16"/>
          <w:szCs w:val="16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6. </w:t>
      </w:r>
      <w:r>
        <w:rPr>
          <w:rFonts w:cs="Arial" w:ascii="Verdana" w:hAnsi="Verdana"/>
          <w:sz w:val="16"/>
          <w:szCs w:val="16"/>
        </w:rPr>
        <w:t>Pozostałe określenia są zgodne z obowiązującymi, odpowiednimi polskimi normami i z definicjami podanymi w ST D-M-00.00.00 „Wymagania ogólne” pkt 1.4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robót podano w ST D-04.05.00 „Podbudowy i ulepszone podłoże z gruntów lub kruszyw stabilizowanych spoiwami hydraulicznymi. Wymagania ogólne”  pkt 1.5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2. materiały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 Ogólne wymagania dotyczące materiałów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materiałów, ich pozyskiwania i składowania, podano w ST D-M-00.00.00 „Wymagania ogólne” pkt 2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 Rodzaje materiałów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ateriały stosowane podano w ST wymienionych w pkt 1.3, dotyczących poszczególnych rodzajów podbudów                   i ulepszonego podłoża z gruntów lub kruszyw stabilizowanych spoiwami hydraulicznym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 Cemen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leży stosować cement portlandzki klasy 32,5 wg PN-B-19701, portlandzki z dodatkami wg PN-B-19701 lub hutniczy wg PN-B-19701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magania dla cementu zestawiono w tablicy 1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1. Właściwości mechaniczne i fizyczne cementu wg PN-B-19701</w:t>
      </w:r>
    </w:p>
    <w:tbl>
      <w:tblPr>
        <w:tblW w:w="9187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804"/>
        <w:gridCol w:w="18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lasa cementu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(MPa), po 7 dniach, nie mniej niż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portlandzki bez dodatków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hutniczy</w:t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portlandzki z dodatkami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(MPa), po 28 dniach, nie mniej niż: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as wiązania: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początek wiązania, najwcześniej po upływie, min.</w:t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koniec wiązania, najpóźniej po upływie, h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łość objętości, mm, nie więcej niż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adania cementu należy wykonać zgodnie z PN-B-04300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chowywanie cementu powinno odbywać się zgodnie z BN-88/6731-08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3. Grunt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 wykonania podbudów i ulepszonego podłoża z gruntów stabilizowanych cementem należy stosować grunty spełniające wymagania podane w tablicy 2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2. Wymagania dla gruntów przeznaczonych do stabilizacji cementem wg PN-S-96012</w:t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54"/>
        <w:gridCol w:w="1080"/>
        <w:gridCol w:w="14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Lp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40 mm, % (m/m), nie mniej ni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20 mm,  % (m/m), powyż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4 mm,  % (m/m), powyż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 w:before="0" w:after="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ąstek mniejszych od 0,002 mm, % (m/m), poniżej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anica płynności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skaźnik plastyczności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czyn pH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5 do 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części organicznych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448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siarczanów, w przeliczeniu na SO</w:t>
            </w:r>
            <w:r>
              <w:rPr>
                <w:rFonts w:cs="Arial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kaźniku piaskowym od 20 do 50, wg BN-64/8931-01 [20]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ci ziaren pozostających na sicie # 2 mm - co najmniej 30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ci ziaren przechodzących przez sito 0,075 mm - nie więcej niż 15%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cydującym sprawdzianem przydatności gruntu do stabilizacji cementem są wyniki wytrzymałości na ściskanie próbek gruntu stabilizowanego cementem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4. Kruszyw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 stabilizacji cementem można stosować piaski, mieszanki i żwiry albo mieszankę tych kruszyw, spełniające wymagania podane w tablicy 3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Tablica 3. Wymagania dla kruszyw przeznaczonych do stabilizacji cementem </w:t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95"/>
        <w:gridCol w:w="850"/>
        <w:gridCol w:w="174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magani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ozostających na sicie  # 2 mm,  %, nie mniej ni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0,075 mm, %, nie więcej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5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części organicznych, barwa cieczy nad kruszywem nie ciemniejsza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zorcowa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26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zanieczyszczeń obcych, %, nie więcej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12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siarczanów, w przeliczeniu na SO</w:t>
            </w:r>
            <w:r>
              <w:rPr>
                <w:rFonts w:cs="Arial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, %, poniżej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28 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5. Wod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oda stosowana do stabilizacji gruntu lub kruszywa cementem i ewentualnie do pielęgnacji wykonanej warstwy powinna odpowiadać wymaganiom PN-B-32250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6. Dodatki ulepszając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pno wg PN-B-3002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pioły lotne wg PN-S-9603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hlorek wapniowy wg PN-C-84127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 zgodą Inżyniera mogą być stosowane inne dodatki o sprawdzonym działaniu, posiadające aprobatę techniczną wydaną przez uprawnioną jednostkę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7. Kruszywo stabilizowane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leżności od rodzaju warstwy w konstrukcji nawierzchni drogowej, wytrzymałość kruszywa stabilizowanego cementem wg PN-S-96012, powinna spełniać wymagania określone w tablicy 4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4. Wymagania dla kruszyw stabilizowanych cementem dla poszczególnych warstw wzmacniających</w:t>
      </w:r>
    </w:p>
    <w:tbl>
      <w:tblPr>
        <w:tblW w:w="8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417"/>
        <w:gridCol w:w="1418"/>
        <w:gridCol w:w="1128"/>
      </w:tblGrid>
      <w:tr>
        <w:trPr>
          <w:trHeight w:val="994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dzaj warstwy w konstrukcj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wierzchni drogowej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próbek nasyconych wodą (MPa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skaźnik mrozoodporności</w:t>
            </w:r>
          </w:p>
        </w:tc>
      </w:tr>
      <w:tr>
        <w:trPr>
          <w:trHeight w:val="47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 7 dniach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 28 dniach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rstwa wzmacniająca pod jezdnią drogi wojewódz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1,0           do 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1,5              do 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3. sprzę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3.1. Ogólne wymagania dotyczące sprzętu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sprzętu podano w ST D-M-00.00.00 „Wymagania ogólne” pkt 3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3.2. Sprzęt do wykonania robó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przystępujący do wykonania warstwy stabilizowanej cementem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mieszarek stacjonar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kładarek lub równiarek do rozkładania miesza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lców ogumionych i stalowych wibracyjnych lub statycznych do zagęszcz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rek płytowych, ubijaków mechanicznych lub małych walców wibracyjnych do zagęszczania w miejscach trudnodostępnych,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nie dopuszcza się wytwarzania mieszanki na miejscu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4. transpor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4.1. Ogólne wymagania dotyczące transportu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transportu podano w ST D-M-00.00.00 „Wymagania ogólne” pkt 4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4.2. Transport materiałów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ransport cementu powinien odbywać się zgodnie z BN-88/6731-08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ieszankę można przewozić dowolnymi środkami transportu, w sposób zabezpieczony przed zanieczyszczeniem, rozsegregowaniem i wysuszeniem lub nadmiernym  zawilgoceniem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5. wykonanie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1. Ogólne zasady wykonania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wykonania robót podano w ST D-M-00.00.00 „Wymagania ogólne” pkt 5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2. Warunki przystąpienia do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z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rFonts w:cs="Arial" w:ascii="Verdana" w:hAnsi="Verdana"/>
          <w:sz w:val="16"/>
          <w:szCs w:val="16"/>
          <w:vertAlign w:val="superscript"/>
        </w:rPr>
        <w:t>o</w:t>
      </w:r>
      <w:r>
        <w:rPr>
          <w:rFonts w:cs="Arial" w:ascii="Verdana" w:hAnsi="Verdana"/>
          <w:sz w:val="16"/>
          <w:szCs w:val="16"/>
        </w:rPr>
        <w:t>C w czasie najbliższych 7 dn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3. Przygotowanie podłoż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dłoże gruntowe powinno być przygotowane zgodnie z wymaganiami określonymi w ST D-04.01.01 „Koryto wraz z profilowaniem i zagęszczeniem podłoża” i ST D-02.00.00 „Roboty ziemne”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aliki lub szpilki do prawidłowego ukształtowania podbudowy i ulepszonego podłoża powinny być wcześniej przygotowane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mieszanki kruszywa z cementem ma być układana w korycie pomiędzy krawężnikam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5.4. Skład mieszanki cementowo-kruszywowej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outlineLvl w:val="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5. Maksymalna zawartość cementu w mieszance cementowo-gruntowej lub w mieszance kruszywa stabilizowanego cementem dla poszczególnych warstw podbudowy i ulepszonego podłoża</w:t>
      </w:r>
    </w:p>
    <w:tbl>
      <w:tblPr>
        <w:tblW w:w="92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54"/>
        <w:gridCol w:w="1680"/>
        <w:gridCol w:w="1620"/>
        <w:gridCol w:w="1785"/>
      </w:tblGrid>
      <w:tr>
        <w:trPr>
          <w:trHeight w:val="516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120" w:after="12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Miejsca wbudowania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zawartość cementu, % w stosunku do masy suchego gruntu lub kruszyw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udowa zasadnicza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udowa pomocnicza</w:t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arstwa wzmacniając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droga dla pieszych,  zjazdy,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grubość zgodna z przedmiarem 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outlineLvl w:val="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ć wody w mieszance powinna odpowiadać wilgotności optymalnej, określonej według normalnej próby Proctora, zgodnie z PN-B-04481, z tolerancją +10%, -20% jej wartośc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osób stabilizacji gruntu metodą mieszania  w mieszarkach stacjonarnych zostanie określony przez wykonawcę robót po uzyskaniu akceptacji Inżyniera. Warstwa wzmacniająca z gruntu stabilizowanego cementem o R</w:t>
      </w:r>
      <w:r>
        <w:rPr>
          <w:rFonts w:cs="Arial" w:ascii="Verdana" w:hAnsi="Verdana"/>
          <w:sz w:val="16"/>
          <w:szCs w:val="16"/>
          <w:vertAlign w:val="subscript"/>
        </w:rPr>
        <w:t>m</w:t>
      </w:r>
      <w:r>
        <w:rPr>
          <w:rFonts w:cs="Arial" w:ascii="Verdana" w:hAnsi="Verdana"/>
          <w:sz w:val="16"/>
          <w:szCs w:val="16"/>
        </w:rPr>
        <w:t xml:space="preserve"> = 2,5 powinna być wykonywana w mieszarkach stacjonarnych.</w:t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5. Stabilizacja metodą mieszania w mieszarkach stacjonarnych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Wilgotność mieszanki powinna odpowiadać wilgotności optymalnej z tolerancją +10% i -20% jej wartośc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Przed ułożeniem mieszanki należy ustawić prowadnice i podłoże zwilżyć wodą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6. Grubość warstw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rientacyjna grubość poszczególnych warstw wzmacniających z kruszywa stabilizowanego cementem nie powinna przekracz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18 cm - przy mieszaniu na miejscu sprzętem specjalistycz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2 cm - przy mieszaniu w mieszarce stacjonarnej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y podbudowy zasadniczej powinny być wykonywane według technologii mieszania w mieszarkach stacjonarnych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7. Zagęszczani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warstwy kruszywa stabilizowanego cementem należy prowadzić przy użyciu walców gładkich, wibracyjnych lub ogumionych, w zależności od sprzętu posiadanego przez Wykonawcę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ulepszonego podłoża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peracje zagęszczania i obróbki powierzchniowej muszą być zakończone przed upływem dwóch godzin od chwili dodania wody do mieszank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należy kontynuować do osiągnięcia wskaźnika zagęszczenia mieszanki określonego wg BN-77/8931-12 nie mniejszego od podanego w PN-S-96012 i niniejszej specyfikacj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ecjalną uwagę należy poświęcić zagęszczeniu mieszanki w sąsiedztwie spoin roboczych podłużnych i poprzecznych oraz wszelkich urządzeń obcych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8. Spoiny robocz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miarę możliwości należy unikać podłużnych spoin roboczych, poprzez wykonanie warstwy na całej szerokośc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jest to niemożliwe, przy warstwie wykonywanej w prowadnicach, przed wykonaniem kolejnego pasa  należy pionową krawędź wykonanego pasa zwilżyć wodą. Przy warstwie wykonanej bez prowadnic w ułożonej                           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9. Pielęgnacja warstwy z kruszywa stabilizowanego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ielęgnacja powinna być przeprowadzona poprzez skropienie warstwy emulsją asfaltową w ilości od 0,5 do 1,0 kg/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 należy dopuszczać żadnego ruchu pojazdów i maszyn po podbudowie w okresie 7 dni po wykonaniu.  Po tym czasie ewentualny ruch technologiczny może odbywać się wyłącznie za zgodą Inżyniera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10. Utrzymanie warstwy wzmacniając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arstwa wzmacniająca podłoże po wykonaniu, a przed ułożeniem następnej warstwy, powinny być utrzymywane w dobrym stanie. Koszt napraw wynikłych z niewłaściwego utrzymania ulepszonego podłoża obciąża Wykonawcę robót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jest zobowiązany do przeprowadzenia bieżących napraw podbudowy i podłoża  uszkodzonych wskutek oddziaływania czynników atmosferycznych, takich jak opady deszczu i śniegu oraz mróz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jest zobowiązany wstrzymać ruch budowlany po okresie intensywnych opadów deszczu, jeżeli wystąpi możliwość uszkodzenia podbudowy i ulepszonego podłoż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stabilizowana cementem powinna być przykryta przed zimą warstwą nawierzchni lub zabezpieczona przed niszczącym działaniem czynników atmosferycznych w inny sposób zaakceptowany przez Inżyniera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1. Ogólne zasady kontroli jakości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Arial" w:ascii="Verdana" w:hAnsi="Verdana"/>
          <w:sz w:val="16"/>
          <w:szCs w:val="16"/>
        </w:rPr>
        <w:t>Ogólne zasady kontroli jakości robót podano w ST D-M-00.00.00 „Wymagania ogólne” pkt 6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2. Badania przed przystąpieniem do robó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d przystąpieniem do robót Wykonawca powinien wykonać badania spoiw, kruszyw i gruntów  przeznaczonych do wykonania robót i przedstawić wyniki tych badań Inżynierowi w celu akceptacj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 Badania w czasie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6.3.1. </w:t>
      </w:r>
      <w:r>
        <w:rPr>
          <w:rFonts w:cs="Arial" w:ascii="Verdana" w:hAnsi="Verdana"/>
          <w:sz w:val="16"/>
          <w:szCs w:val="16"/>
        </w:rPr>
        <w:t>Częstotliwość oraz zakres badań i pomiarów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zęstotliwość oraz zakres badań i pomiarów w czasie wykonywania podbudowy lub ulepszonego podłoża stabilizowanych spoiwami  podano w tablicy 6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6. Częstotliwość badań i pomiarów</w:t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560"/>
        <w:gridCol w:w="18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524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badań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nimalna liczba badań na dziennej działce roboczej</w:t>
            </w:r>
          </w:p>
        </w:tc>
        <w:tc>
          <w:tcPr>
            <w:tcW w:w="188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powierzchnia ulepszonego podłoża przypadająca na jedno badanie</w:t>
            </w:r>
          </w:p>
        </w:tc>
      </w:tr>
      <w:tr>
        <w:trPr>
          <w:trHeight w:val="253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 mieszanki kruszywa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lgotność mieszanki kruszywa ze spoiwem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ozdrobnienie gruntu 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gęszczenie warstwy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bość ulepszonego podłoż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i 28-dniowa przy stabilizacji cementem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 próbek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rozoodporność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spoiwa - cementu,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wody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właściwości gruntu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la każdej partii i przy każdej zmianie rodzaju kruszywa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adanie wykonuje się dla gruntów spoistych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2. Uziarnienie gruntu lub kruszy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óbki do badań należy pobierać z mieszarek lub z podłoża przed podaniem spoiwa. Uziarnienie kruszywa lub gruntu powinno być zgodne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3. Wilgotność mieszanki gruntu lub kruszywa ze spoiwami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ilgotność mieszanki powinna być równa wilgotności optymalnej, określonej w projekcie składu tej mieszanki, z tolerancją +10% -20% jej wartości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4. Rozdrobnienie gruntu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5. Jednorodność i głębokość wymieszani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rodność wymieszania gruntu ze spoiwem polega na ocenie wizualnej jednolitego zabarwienia mieszanki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łębokość wymieszania mierzy się w odległości min. 0,5 m od krawędzi podbudowy czy ulepszonego podłoża. Głębokość wymieszania powinna być taka, aby grubość warstwy po zagęszczeniu była równa projektowanej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6. Zagęszczenie warstwy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ieszanka powinna być zagęszczana do osiągnięcia wskaźnika zagęszczenia nie mniejszego od 1,00 oznaczonego zgodnie z BN-77/8931-12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7. Grubość podbudowy lub ulepszonego podłoż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bość warstwy należy mierzyć bezpośrednio po jej zagęszczeniu w odległości co najmniej 0,5 m od krawędzi. Grubość warstwy nie może różnić się od projektowanej o więcej niż  1 cm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8. Wytrzymałość na ściskanie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 granulowanym po 90 dniach przechowywania. Wyniki wytrzymałości na ściskanie powinny być zgodne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9. Mrozoodporność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kaźnik mrozoodporności określany przez spadek wytrzymałości na ściskanie próbek poddawanych cyklom zamrażania i odmrażania powinien być zgodny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0. Badanie spoi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la każdej dostawy cementu, Wykonawca powinien określić właściwości podane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1. Badanie wody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ach wątpliwych należy przeprowadzić badania wody wg PN-B-32250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2. Badanie właściwości gruntu lub kruszy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łaściwości gruntu lub kruszywa należy badać przy każdej zmianie rodzaju gruntu lub kruszywa. Właściwości powinny być zgodne z wymaganiami podanymi w ST dotyczących poszczególnych rodzajów podbudów i ulepszonego podłoża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540" w:hanging="54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 Wymagania dotyczące cech geometrycznych i wytrzymałościowych ulepszonego podłoża stabilizowanego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1. Częstotliwość oraz zakres badań i  pomiarów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zęstotliwość oraz zakres badań i pomiarów dotyczących cech geometrycznych  podaje  tablica 7.</w:t>
      </w:r>
    </w:p>
    <w:p>
      <w:pPr>
        <w:pStyle w:val="Normal"/>
        <w:spacing w:lineRule="auto" w:line="360"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Tablica 7. Częstotliwość oraz zakres badań i  pomiarów wykonanego ulepszonego podłoża stabilizowanego cementem </w:t>
      </w:r>
    </w:p>
    <w:p>
      <w:pPr>
        <w:pStyle w:val="Normal"/>
        <w:spacing w:lineRule="auto" w:line="360"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04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240"/>
        <w:gridCol w:w="525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badań i pomiarów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Minimalna częstotliwość </w:t>
            </w:r>
          </w:p>
          <w:p>
            <w:pPr>
              <w:pStyle w:val="Normal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ń i  pomiarów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zerokość 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podłużna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w sposób ciągły planografem albo co 20 m łatą na każdym pasie ruchu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poprzeczna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adki poprzeczne*)</w:t>
            </w:r>
          </w:p>
        </w:tc>
        <w:tc>
          <w:tcPr>
            <w:tcW w:w="5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zędne wysokościow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 100 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bość ulepszonego podłoż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3 punktach, lecz nie rzadziej niż raz na 10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360" w:before="120" w:after="0"/>
        <w:ind w:left="284" w:right="-11" w:hanging="284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lineRule="auto" w:line="360" w:before="120" w:after="12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2. Szerok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zerokość warstwy wzmacniającej podłoże nie może różnić się od szerokości projektowanej o więcej niż +10 cm, -5 cm.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3. Równ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ierówności podłużne podbudowy i ulepszonego podłoża należy mierzyć 4-metrową łatą lub planografem, zgodnie z normą BN-68/8931-04. 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ierówności poprzeczne podbudowy i ulepszonego podłoża należy mierzyć 4-metrową łatą. 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równości nie powinny  przekraczać: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 12 mm dla podbudowy zasadniczej,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 15 mm dla podbudowy pomocniczej i ulepszonego podłoża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4. Spadki poprzeczne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adki poprzeczne podbudowy i ulepszonego podłoża powinny być zgodne z dokumentacją projektową z tolerancją  0,5 %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5. Rzędne wysokościowe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óżnice pomiędzy rzędnymi wykonanej podbudowy i ulepszonego podłoża a rzędnymi projektowanymi nie powinny przekraczać + 1 cm, -2 cm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6. Ukształtowanie osi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ś podbudowy i ulepszonego podłoża w planie nie może być przesunięta w stosunku do osi projektowanej o więcej niż  5 cm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7. Grub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bość podbudowy i ulepszonego podłoża nie może różnić się od grubości projektowanej o więcej niż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dla warstwy wzmacniającej  +10%, -15%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 Zasady postępowania z wadliwie wykonanymi odcinkami podbudowy i ulepszonego podłoż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1. Niewłaściwe cechy geometryczne warstwy wzmacniając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po wykonaniu badań na stwardniałej warstwie wzmacniającej podłoż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arstwy wzmacniającej podłoże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 dopuszcza się mieszania składników mieszanki na miejscu. Roboty te Wykonawca wykona na własny koszt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2. Niewłaściwa grubość warstwy wzmacniającej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Na wszystkich powierzchniach wadliwych pod względem grubości Wykonawca wykona naprawę warstwy wzmacniającej podłoże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3. Niewłaściwa wytrzymałość warstwy wzmacniającej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ytrzymałość średnia próbek będzie mniejsza od dolnej granicy określonej w ST dla poszczególnych rodzajów podbudów i ulepszonego podłoża, to warstwa wadliwie wykonana zostanie zerwana i wymieniona na nową o odpowiednich właściwościach na koszt Wykonawcy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7.1. Ogólne zasady obmiaru robót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obmiaru robót podano w ST D-M-00.00.00 „Wymagania ogólne” pkt 7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7.2. Jednostka obmiarowa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obmiarową jest 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(metr kwadratowy) warstwy wzmacniającej podłoże z kruszyw stabilizowanych cementem pod chodnik zjazdy i miejsca postojowej: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8. ODBIÓR ROBÓT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odbioru robót podano w ST D-M-00.00.00 „Wymagania ogólne” pkt 8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oboty uznaje się za zgodne z dokumentacją projektową, 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9.1. Ogólne ustalenia dotyczące podstawy płatności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ustalenia dotyczące podstawy płatności podano w ST D-M-00.00.00 „Wymagania ogólne” pkt 9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9.2. Cena jednostki obmiarow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ena wykonania 1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warstwy wzmacniającej podłoże z kruszyw stabilizowanych cementem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 materiałów, wyprodukowanie mieszanki w mieszarkach stacjonarnych i jej transport na miejsce wbud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ozłożenie i zagęszczenie miesza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ielęgnacja wykonanej warst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prowadzenie pomiarów i badań laboratoryjnych, wymaganych w specyfikacji technicznej,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  <w:lang w:val="de-DE"/>
        </w:rPr>
      </w:pPr>
      <w:r>
        <w:rPr>
          <w:rFonts w:cs="Arial" w:ascii="Verdana" w:hAnsi="Verdana"/>
          <w:b/>
          <w:sz w:val="16"/>
          <w:szCs w:val="16"/>
          <w:lang w:val="de-DE"/>
        </w:rPr>
        <w:t>10.1. Normy</w:t>
      </w:r>
    </w:p>
    <w:tbl>
      <w:tblPr>
        <w:tblW w:w="9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14"/>
        <w:gridCol w:w="6732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PN-EN 196-1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wytrzymał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2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Analiza chemiczna c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3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czasu wiązania i stałości objęt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6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stopnia zmie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7-1:20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4481:198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nty budowlane. Badania laborator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5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7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krzemia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wapni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9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żelaza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4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C-8403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odorotlenek sodowy technicz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S-960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Podbudowa i ulepszone podłoże z gruntu stabilizowanego cemente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4/8931-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4/8931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70/8931-05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wskaźnika nośności gruntu jako podłoża nawierzchni podat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77/8931-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znacza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0.2. Inne dokument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2. Katalog typowych konstrukcji nawierzchni podatnych i półsztywnych, IBDiM - 1997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1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64055" cy="506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center"/>
      <w:outlineLvl w:val="8"/>
    </w:pPr>
    <w:rPr>
      <w:b/>
      <w:spacing w:val="-3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szCs w:val="1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OpenSymbol;Calibri" w:hAnsi="OpenSymbol;Calibri" w:cs="OpenSymbol;Calibri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AbsatzStandardschriftart111">
    <w:name w:val="WW-Absatz-Standardschriftart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b/>
      <w:bCs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i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pacing w:val="-3"/>
      <w:sz w:val="28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ourier" w:hAnsi="Courier" w:cs="Courier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Document8">
    <w:name w:val="Document 8"/>
    <w:basedOn w:val="Domylnaczcionkaakapitu1"/>
    <w:qFormat/>
    <w:rPr/>
  </w:style>
  <w:style w:type="character" w:styleId="Document4">
    <w:name w:val="Document 4"/>
    <w:qFormat/>
    <w:rPr>
      <w:b/>
      <w:bCs w:val="false"/>
      <w:i/>
      <w:iCs w:val="false"/>
      <w:sz w:val="24"/>
    </w:rPr>
  </w:style>
  <w:style w:type="character" w:styleId="Document6">
    <w:name w:val="Document 6"/>
    <w:basedOn w:val="Domylnaczcionkaakapitu1"/>
    <w:qFormat/>
    <w:rPr/>
  </w:style>
  <w:style w:type="character" w:styleId="Document5">
    <w:name w:val="Document 5"/>
    <w:basedOn w:val="Domylnaczcionkaakapitu1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1"/>
    <w:qFormat/>
    <w:rPr/>
  </w:style>
  <w:style w:type="character" w:styleId="Bibliogrphy">
    <w:name w:val="Bibliogrphy"/>
    <w:basedOn w:val="Domylnaczcionkaakapitu1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1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Cs w:val="20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Tekstkomentarza1">
    <w:name w:val="Tekst komentarza1"/>
    <w:basedOn w:val="Normal"/>
    <w:qFormat/>
    <w:pPr/>
    <w:rPr>
      <w:rFonts w:ascii="Courier" w:hAnsi="Courier" w:cs="Courier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9" w:right="0" w:hanging="709"/>
    </w:pPr>
    <w:rPr>
      <w:szCs w:val="20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0:00Z</dcterms:created>
  <dc:creator>Jarek M.</dc:creator>
  <dc:description/>
  <cp:keywords/>
  <dc:language>en-US</dc:language>
  <cp:lastModifiedBy>Marcin Szkatulski</cp:lastModifiedBy>
  <cp:lastPrinted>2019-02-20T11:53:00Z</cp:lastPrinted>
  <dcterms:modified xsi:type="dcterms:W3CDTF">2025-01-09T12:11:00Z</dcterms:modified>
  <cp:revision>10</cp:revision>
  <dc:subject/>
  <dc:title>SZCZEGÓŁOWA SPECYFIKACJA TECHNICZNA</dc:title>
</cp:coreProperties>
</file>