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KATALOGOW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PEŁNA NAZWA SPRZĘTU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NUMER INDEKSOWY LUB NR KATALOGOWY PRODUCENTA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WIDOK OGÓLNY SpW (ZDJĘCIA, SCHEMATY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PRZEZNACZENIE LUB ZASTOSOWANIE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PIS SPRZĘTU I JEGO WYPOSAŻENIE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PODSTAWOWE NORMY EKSPLOATACYJNE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WPROWADZONE INSTRUKCJE EKSPLOATACYJNE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UŻYTKOWANIA, OBSŁUGIWANIA, NAPRAW, PRZECHOWYWANIA I TRANSPORTOWANIA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ROK ROZPOCZĘCIA PRODUKCJI SERYJNEJ (DOSTAW DO WOJSKA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CENA SPRZĘTU W ROKU ROZPOCZĘCIA PRODUKCJI SERYJNEJ (DOSTAW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KOD CPV – WSPÓLNY SŁOWNIK ZAMÓWIEŃ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WYMAGANANIA DOTYCZĄCE ZABEZPIECZENIA METROLOGICZNEG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  <w:sz w:val="24"/>
      <w:szCs w:val="24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29:00Z</dcterms:created>
  <dc:creator>xxx</dc:creator>
  <dc:description/>
  <cp:keywords/>
  <dc:language>en-US</dc:language>
  <cp:lastModifiedBy>Dobrzański Rafał</cp:lastModifiedBy>
  <cp:lastPrinted>2006-09-14T09:10:00Z</cp:lastPrinted>
  <dcterms:modified xsi:type="dcterms:W3CDTF">2024-07-10T05:56:00Z</dcterms:modified>
  <cp:revision>5</cp:revision>
  <dc:subject/>
  <dc:title>KARTA KATALOG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WTQ/oz3Rp7PKMD78NS0IiEB620TgosZ</vt:lpwstr>
  </property>
  <property fmtid="{D5CDD505-2E9C-101B-9397-08002B2CF9AE}" pid="9" name="docIndexRef">
    <vt:lpwstr>7d9d1353-2d7a-4c88-ac20-7a7dfed6b33b</vt:lpwstr>
  </property>
  <property fmtid="{D5CDD505-2E9C-101B-9397-08002B2CF9AE}" pid="10" name="s5636:Creator type=IP">
    <vt:lpwstr>10.50.57.113</vt:lpwstr>
  </property>
  <property fmtid="{D5CDD505-2E9C-101B-9397-08002B2CF9AE}" pid="11" name="s5636:Creator type=author">
    <vt:lpwstr>xxx</vt:lpwstr>
  </property>
  <property fmtid="{D5CDD505-2E9C-101B-9397-08002B2CF9AE}" pid="12" name="s5636:Creator type=organization">
    <vt:lpwstr>MILNET-Z</vt:lpwstr>
  </property>
</Properties>
</file>