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</w:t>
        <w:br/>
        <w:t>DOKUMENTACJI TECHNICZNEJ DOSTARCZNAEJ WRAZ Z WYROBEM: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: SKAFANDER UCIECZKOWY / RATUNKOWY – Santi SSP #291 nr producenta ODT-1018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545"/>
        <w:gridCol w:w="955"/>
        <w:gridCol w:w="679"/>
        <w:gridCol w:w="955"/>
        <w:gridCol w:w="683"/>
        <w:gridCol w:w="955"/>
        <w:gridCol w:w="679"/>
        <w:gridCol w:w="4643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elementu</w:t>
            </w:r>
          </w:p>
        </w:tc>
        <w:tc>
          <w:tcPr>
            <w:tcW w:w="4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(kpl.) z przeznaczeniem dla: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awiający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żytkownik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pierow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B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ow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B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ow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B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 producenta dla wyrobów seryjnych w zakresie obsługi, przeglądów, napraw, serwisowania, atestacji, konserwacji, przechowywania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log części zamiennyc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 opcjonalnego wyposażen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 materiałów eksploatacyjnyc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yfikat/deklarację zgodności producent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a gwarancyj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IE dostarczyć kopię karty gwarancyjnej, oryginał przekazać wraz z wyrobem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ór protokołu reklamacyjneg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 uznanych przez producenta stacji serwisowych na obszarze Polski i Unii Europejskiej (z podaniem adresów i danych kontaktowych);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a katalogowa zgodna ze wzore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ta katalogowa podlega uzgodnieniu z I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sja elektroniczna wykonana jako skan oryginału oraz wersja edytowalna (plik Word)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 numerów fabrycznych i/lub numerów identyfikacyjnych naniesionych na wyrób zgodnie z niniejszymi wymaganiami;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sja elektroniczna edytowalna (plik Excel)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laracja zgodności wyrobu z wymaganiami ujętymi w umowie (warunkach technicznych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okół zdawczo-odbiorcz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>W opracowaniu dokumentacji przyjąć niżej wymienione zasady: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 wersja elektroniczna dokumentu Zamawiający ma na myśli dokument zapisany w formacie </w:t>
      </w:r>
      <w:r>
        <w:rPr>
          <w:rFonts w:cs="Arial" w:ascii="Arial" w:hAnsi="Arial"/>
          <w:i/>
          <w:sz w:val="20"/>
        </w:rPr>
        <w:t xml:space="preserve">pdf </w:t>
      </w:r>
      <w:r>
        <w:rPr>
          <w:rFonts w:cs="Arial" w:ascii="Arial" w:hAnsi="Arial"/>
          <w:sz w:val="20"/>
        </w:rPr>
        <w:t>chyba, że w uwadze ujęto informację o konieczności dostarczenia dokumentacji wersji edytowalnej;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Arial" w:ascii="Arial" w:hAnsi="Arial"/>
          <w:sz w:val="20"/>
        </w:rPr>
        <w:t xml:space="preserve">Dokumentacja wykonana </w:t>
      </w:r>
      <w:r>
        <w:rPr>
          <w:rFonts w:cs="Arial" w:ascii="Arial" w:hAnsi="Arial"/>
          <w:sz w:val="20"/>
          <w:u w:val="single"/>
        </w:rPr>
        <w:t>domyślnie w języku polskim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Arial" w:ascii="Arial" w:hAnsi="Arial"/>
          <w:sz w:val="20"/>
        </w:rPr>
        <w:t>W przypadku gdy oryginalna dokumentacja jest w języku obcym należy dostarczyć dodatkowo wersję w języku angielskim;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Arial" w:ascii="Arial" w:hAnsi="Arial"/>
          <w:sz w:val="20"/>
        </w:rPr>
        <w:t>Wszystkie dokumenty w wersji elektronicznej zapisać na wspólnym nośniku danych (USB). Ilość nośników USB została określona w umowie;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y zapisanych plików na nośniku danych muszą być tożsame z nawą dokumentacji, której plik dotyczy;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Arial" w:ascii="Arial" w:hAnsi="Arial"/>
          <w:sz w:val="20"/>
        </w:rPr>
        <w:t>Wszelkie wątpliwości co do zakresu dostarczanej dokumentacji wyjaśnić i uzgodnić z IE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position w:val="0"/>
      <w:sz w:val="24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position w:val="0"/>
      <w:sz w:val="24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shd w:fill="FFFFFF" w:val="clear"/>
      <w:spacing w:lineRule="exact" w:line="360" w:before="0" w:after="660"/>
      <w:ind w:hanging="1040"/>
      <w:jc w:val="center"/>
    </w:pPr>
    <w:rPr>
      <w:rFonts w:ascii="Arial" w:hAnsi="Arial" w:eastAsia="Arial" w:cs="Arial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58:00Z</dcterms:created>
  <dc:creator>xxx</dc:creator>
  <dc:description/>
  <cp:keywords/>
  <dc:language>en-US</dc:language>
  <cp:lastModifiedBy>Bonk Wojciech</cp:lastModifiedBy>
  <cp:lastPrinted>2006-09-14T09:10:00Z</cp:lastPrinted>
  <dcterms:modified xsi:type="dcterms:W3CDTF">2025-03-06T09:47:00Z</dcterms:modified>
  <cp:revision>3</cp:revision>
  <dc:subject/>
  <dc:title>KARTA KATALOG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WTQ/oz3Rp7PKMD78NS0IiEB620TgosZ</vt:lpwstr>
  </property>
  <property fmtid="{D5CDD505-2E9C-101B-9397-08002B2CF9AE}" pid="9" name="docIndexRef">
    <vt:lpwstr>c446a9f9-434d-446e-ba1e-29df0b69c781</vt:lpwstr>
  </property>
  <property fmtid="{D5CDD505-2E9C-101B-9397-08002B2CF9AE}" pid="10" name="s5636:Creator type=IP">
    <vt:lpwstr>10.50.57.113</vt:lpwstr>
  </property>
  <property fmtid="{D5CDD505-2E9C-101B-9397-08002B2CF9AE}" pid="11" name="s5636:Creator type=author">
    <vt:lpwstr>xxx</vt:lpwstr>
  </property>
  <property fmtid="{D5CDD505-2E9C-101B-9397-08002B2CF9AE}" pid="12" name="s5636:Creator type=organization">
    <vt:lpwstr>MILNET-Z</vt:lpwstr>
  </property>
</Properties>
</file>