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8/P/SRM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 I RATOWNICTWA MORSKIEGO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Dostawa Skafandrów  ucieczkowych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0 dni roboczych od daty podpisania umowy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21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Dominika Loewena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5-04-14T10:26:00Z</cp:lastPrinted>
  <dcterms:modified xsi:type="dcterms:W3CDTF">2025-05-16T07:48:00Z</dcterms:modified>
  <cp:revision>2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k+I0VzkrAS/sk22Odv0+dxmYaYSm4+X</vt:lpwstr>
  </property>
  <property fmtid="{D5CDD505-2E9C-101B-9397-08002B2CF9AE}" pid="8" name="docIndexRef">
    <vt:lpwstr>b55e51ed-8893-4dda-a822-97e145a89ab1</vt:lpwstr>
  </property>
</Properties>
</file>