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44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5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zestawów materiałów kościozastępczych</w:t>
      </w:r>
      <w:r>
        <w:rPr>
          <w:sz w:val="22"/>
          <w:szCs w:val="22"/>
        </w:rPr>
        <w:t xml:space="preserve">, określony w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ze strony Zamawiającego pod względem merytorycznym sprawuje …………………………………………………….. – z Oddziału Chirurgii Urazowo-Ortopedycznej lub osoba przez niego wskazana z tożsamej komórki organiza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Nadzór nad realizacją umowy ze strony Zamawiającego pod względem formalnym sprawuje Kierownik Działu Zaopatrzenia lub osoba przez niego wyznaczona tel. 81-454-17-6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przedmiot zamówienia jest towarem nowym (nie był przedmiotem ekspozycji, wystaw bądź prezentacj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dostarczony przedmiot zamówienia Wykonawca udzieli gwarancji zgodnej z gwarancją produc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użyczy i dostarczy nowe instrumentarium niezbędne do wykonywania zabiegów wraz z implantami w kontenerze przeznaczonym do ich przechowywania i sterylizacji. Wykonawca zobowiązuje się do dostarczenia właściwej ilości kontenerów sterylizacyjnych do odpowiedniej ilości narzędz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numerów referencyjnych całego asortymentu wraz z ich nazwą polską oraz handlową z opakowania, a także przypisze je do poszczególne pozycji z kosztorysu ofertowego, stanowiącego załącznik nr 1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ga kontenera zbiorczego (skrzynki transportowej) wraz z zawartością nie może przekraczać </w:t>
        <w:br/>
        <w:t>25 k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kreśli wymaganą wartość depozytu po zawarciu umow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2.</w:t>
        <w:tab/>
        <w:t>W terminie maksymalnie 7 dni od podpisania umowy Wykonawca dostarczy tzw. „zestaw podstawowy” implantów – wskazany przez Zamawiającego, który będzie własnością Wykonawcy, aż do momentu wszczepienia pacjentowi. „Zestaw podstawowy” zostanie oznaczony jako „Depozyt” i dostarczony na Oddział Chirurgii Urazowo-Ortopedycznej COZL (”Dostarczenie do depozytu”). Dostawa „zestawu podstawowego” zostanie potwierdzona protokołe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3.</w:t>
        <w:tab/>
        <w:t>Zamawiający zobowiązuje się niezwłocznie powiadomić Wykonawcę o wykorzystaniu implantów, podając numer katalogowy implantu na podstawie karty wszczepu, natomiast Wykonawca zobowiązuje się uzupełnić (poprzez przesłanie towaru do magazynu medycznego Zamawiającego tzn. dostawy uzupełniającej) „zestaw podstawowy”, o którym mowa w ust. 2, w terminie określonym w §4 ust. 1, o implanty tego samego typu i rozmiaru co wykorzystane, aż do całkowitej realizacji zakresu wartościowego umowy. Uzupełnienie Depozytu winno być dostarczane na Oddział Chirurgii Urazowo-Ortopedycznej COZL i oznaczone jako „Uzupełnienie depozyty”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4.</w:t>
        <w:tab/>
        <w:t>Wykonawca ma prawo, na żądanie zgłoszone Zamawiającemu, do kontrolowania stanów  magazynowych u Zamawiającego. Zamawiający zapewni dostęp do podmagazynu w celu przeprowadzenia inwentaryzacji nie częściej niż raz na kwarta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5.</w:t>
        <w:tab/>
        <w:t>Zamawiający zobowiązuje się pobierać implanty z depozytu w pierwszej kolejności o najkrótszym terminie ważności, zgodnie z zasadą „first in”/”first out”. Zamawiający zobowiązany jest do  poinformowania Wykonawcy o ilości implantów w Depozycie, których termin ważności jest krótszy niż 3 miesiące. Wykonawca po otrzymaniu informacji od Zamawiającego wymieni w terminie 3 dni roboczych implanty w takich samych rozmiarach, ale z  dłuższym  terminem  ważnośc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6.</w:t>
        <w:tab/>
        <w:t>Pobranie przez Zamawiającego implantów z Depozytu stanowi dostawę towaru i przejście prawa  własności do towaru na Zamawiającego. Do momentu pobrania i wykorzystania, powierzone   implanty pozostają w dyspozycji Zamawiającego nie stanowiąc jego własności. Zamawiający zobowiązuje się przestrzegać wszystkich dostarczonych przez Wykonawcę instrukcji i zaleceń, dotyczących przechowywania i wykorzystania sprzętu medyczn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W przypadku rozwiązania umowy, po wykorzystaniu zapotrzebowanej ilości implantów lub z przyczyn określonych w umowie, implanty zostaną zwrócone na koszt i ryzyko Wykonawcy, po uprzedniej  inwentaryzacji przy udziale przedstawicieli obu stron, w ciągu 14 dni od  inwentaryzacj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8.</w:t>
        <w:tab/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9.</w:t>
        <w:tab/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10.</w:t>
        <w:tab/>
        <w:t>Zamawiający nie ponosi odpowiedzialności z tytułu niezrealizowania przez Zamawiającego umowy w pełnym zakresie ilościowym lub wartościowym na podstawie ust. 9, w tym z tytułu utraconych korzyśc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11</w:t>
        <w:tab/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zobowiązuje się do niedokonywania przekazu świadczenia Odbiorcy (w rozumieniu 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-921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zaopatrzenie@cozl.eu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do depozytu wraz z fakturą odbywać się będzie zgodnie z każdorazowym zapotrzebowaniem Zamawiającego składanym mailowo lub telefonicznie w maksymalnym terminie …....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przypadku zgłoszenia reklamacji przez Zamawiającego, Wykonawca zobowiązuje się do wymiany przedmiotu umowy na wolny od wad oraz dokona korekty faktury w terminie 3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FF0000"/>
          <w:sz w:val="22"/>
          <w:szCs w:val="22"/>
          <w:lang w:val="en-US"/>
        </w:rPr>
      </w:pPr>
      <w:r>
        <w:rPr>
          <w:b/>
          <w:bCs/>
          <w:iCs/>
          <w:color w:val="FF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c) w razie rozwiązania umowy w trybie </w:t>
      </w:r>
      <w:bookmarkStart w:id="0" w:name="_Hlk195597344"/>
      <w:r>
        <w:rPr>
          <w:sz w:val="22"/>
          <w:szCs w:val="22"/>
        </w:rPr>
        <w:t>§ 7</w:t>
      </w:r>
      <w:bookmarkEnd w:id="0"/>
      <w:r>
        <w:rPr>
          <w:sz w:val="22"/>
          <w:szCs w:val="22"/>
        </w:rPr>
        <w:t xml:space="preserve"> ust. 3 przez Zamawiającego lub odstąpienia od umowy z winy Wykonawcy przez którąkolwiek ze stron, Wykonawca zapłaci karę umowną w wysokości 10 % wartości wynagrodzenia Wykonawcy brutto określonego w § 2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360" w:leader="none"/>
          <w:tab w:val="left" w:pos="60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 za każdy przypadek nieprawidłowego realizowania zapisów §3 ust. 2, w wysokości 600,00 zł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1/PN-44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nna Kwiatkowska</cp:lastModifiedBy>
  <cp:lastPrinted>2025-04-15T09:54:00Z</cp:lastPrinted>
  <dcterms:modified xsi:type="dcterms:W3CDTF">2025-04-15T07:54:00Z</dcterms:modified>
  <cp:revision>78</cp:revision>
  <dc:subject/>
  <dc:title>Umowa  Nr   ZP/     /2004</dc:title>
</cp:coreProperties>
</file>