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 xml:space="preserve">KOSZTORYS OFERTOWY  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275"/>
        <w:gridCol w:w="851"/>
        <w:gridCol w:w="1984"/>
        <w:gridCol w:w="2268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 brutto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, producent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%, wielkość porów 200-800 µm. Wytrzymałość mechaniczna 4-7 MPa. Materiał biokompatybilny, osteoindukcyjny ulegający całkowitej przebudowie. Dostępny w formie granulek 1-4 mm, o objętości 2,5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%, wielkość porów 200-800 µm. Wytrzymałość mechaniczna 4-7 MPa. Materiał biokompatybilny, osteoindukcyjny ulegający całkowitej przebudowie. Dostępny w formie granulek 1-4 mm, o objętości 5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%, wielkość porów 200-800 µm. Wytrzymałość mechaniczna 4-7 MPa. Materiał biokompatybilny, osteoindukcyjny ulegający całkowitej przebudowie. Dostępny w formie granulek 1-4 mm, o objętości 10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%, wielkość porów 200-800 µm. Wytrzymałość mechaniczna 4-7 MPa. Materiał biokompatybilny, osteoindukcyjny ulegający całkowitej przebudowie. Dostępny w formie granulek 1-4 mm, o objętości 15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%, wielkość porów 200-800 µm. Wytrzymałość mechaniczna 4-7 MPa. Materiał biokompatybilny, osteoindukcyjny ulegający całkowitej przebudowie. Dostępny w formie granulek 1-4 mm, o objętości 20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%, wielkość porów 200-800 µm. Wytrzymałość mechaniczna 4-7 MPa. Materiał biokompatybilny, osteoindukcyjny ulegający całkowitej przebudowie. Dostępny w formie granulek 1-4 mm, o objętości 30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bloczków 10x10x10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bloczków 10x10x20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bloczków 10x10x30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bloczków 10x20x30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cylindrów 10x10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cylindrów 10x15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klinów 15x20x6x4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klinów 15x20x8x6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klinów 15x20x10x8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Dostępny w formie klinów 15x20x14x10 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Wstrzykiwany syntetyczny substytut kostny 5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Wstrzykiwany syntetyczny substytut kostny 10 c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wielopak 2x5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Wstrzykiwany syntetyczny substytut kostny  z granulatem 5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ntetyczny materiał kościozastępczy do zastosowań ortopedycznych o strukturze zbliżonej do ludzkiej kości, zbudowany w 60% z hydroksyapatytu oraz 40% trójfosforanu wapnia, porowatość 83 %, wielkość porów 200-800 µm. Wytrzymałość mechaniczna 4-7 MPa. Materiał biokompatybilny, osteoindukcyjny ulegający całkowitej przebudowie. Wstrzykiwany syntetyczny substytut kostny z granulatem 10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wielopak 2x5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rana z rejestracją do leczenia ubytków chrzęstnych oraz chrzęstno-kostnych, stanowiąca podłoże dla mezenchymalnych komórek macierzystych ludzkiego szpiku kostnego, zbudowana w 100% z półsyntetycznej pochodnej kwasu hialuronowego. Wymiary membrany 2x2 cm lub 5x5 cm. Dzięki adhezji oraz możliwości wszczepienia membrany dowolną stroną, membrana jest łatwa do założenia podczas zabiegów artroskopowych. W przypadkach, gdy ubytek jest obwiedziony zdrową chrząstką, membrana nie wymaga dodatkowej fiksacji, co obniża koszt procedury. Bezpieczeństwo i skuteczność produktu poparta minimum 4 – letnimi badaniami klinicznymi. Wymiary membrany 2 cm x 2 cm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ana z rejestracją do leczenia ubytków chrzęstnych oraz chrzęstno-kostnych, stanowiąca podłoże dla mezenchymalnych komórek macierzystych ludzkiego szpiku kostnego, zbudowana w 100% z półsyntetycznej pochodnej kwasu hialuronowego. Wymiary membrany 2x2 cm lub 5x5 cm. Dzięki adhezji oraz możliwości wszczepienia membrany dowolną stroną, membrana jest łatwa do założenia podczas zabiegów artroskopowych. W przypadkach, gdy ubytek jest obwiedziony zdrową chrząstką, membrana nie wymaga dodatkowej fiksacji, co obniża koszt procedury. Bezpieczeństwo i skuteczność produktu poparta minimum 4 – letnimi badaniami klinicznymi. Wymiary membrany 5 cm x 5 c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Cs/>
                <w:sz w:val="22"/>
                <w:szCs w:val="22"/>
              </w:rPr>
              <w:t>RAZEM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Subtitl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rFonts w:cs="Aptos"/>
          <w:i/>
          <w:i/>
          <w:iCs/>
          <w:kern w:val="2"/>
          <w:sz w:val="22"/>
          <w:szCs w:val="22"/>
        </w:rPr>
      </w:pPr>
      <w:r>
        <w:rPr>
          <w:rFonts w:cs="Aptos"/>
          <w:i/>
          <w:iCs/>
          <w:kern w:val="2"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rFonts w:cs="Aptos"/>
          <w:i/>
          <w:i/>
          <w:iCs/>
          <w:kern w:val="2"/>
          <w:sz w:val="22"/>
          <w:szCs w:val="22"/>
        </w:rPr>
      </w:pPr>
      <w:r>
        <w:rPr>
          <w:rFonts w:cs="Aptos"/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tabs>
          <w:tab w:val="clear" w:pos="708"/>
          <w:tab w:val="left" w:pos="1200" w:leader="none"/>
        </w:tabs>
        <w:rPr>
          <w:rFonts w:cs="Aptos"/>
          <w:i/>
          <w:i/>
          <w:iCs/>
          <w:kern w:val="2"/>
          <w:sz w:val="22"/>
          <w:szCs w:val="22"/>
        </w:rPr>
      </w:pPr>
      <w:r>
        <w:rPr>
          <w:rFonts w:cs="Aptos"/>
          <w:i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nna Kwiatkowska</cp:lastModifiedBy>
  <cp:lastPrinted>2025-04-15T09:41:00Z</cp:lastPrinted>
  <dcterms:modified xsi:type="dcterms:W3CDTF">2025-04-15T07:42:00Z</dcterms:modified>
  <cp:revision>108</cp:revision>
  <dc:subject/>
  <dc:title>Załącznik nr 3</dc:title>
</cp:coreProperties>
</file>