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2/2025, data 31/01/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 OJ/S 22/2025 6905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rząd Dróg i Transportu Miejskiego w Lublin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Opróżnianie i utrzymanie koszy ulicznych i koszy na psie odchody w rejonie nr I i II w pasach drogowych na terenie miasta Lublin- 2 części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-P.231.1.1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</w:t>
      </w:r>
      <w:r>
        <w:rPr/>
        <w:t>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dc:language>en-US</dc:language>
  <cp:lastModifiedBy>ksiwy</cp:lastModifiedBy>
  <cp:lastPrinted>2025-01-31T08:50:00Z</cp:lastPrinted>
  <dcterms:modified xsi:type="dcterms:W3CDTF">2025-01-31T07:50:00Z</dcterms:modified>
  <cp:revision>8</cp:revision>
  <dc:subject/>
  <dc:title/>
</cp:coreProperties>
</file>