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g do SWZ</w:t>
      </w:r>
      <w:bookmarkStart w:id="0" w:name="_Hlk48635365"/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17 ust. 4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pl-PL" w:bidi="ar-SA"/>
        </w:rPr>
        <w:t>Opracowanie kompleksowej dokumentacji projektowej</w:t>
        <w:br/>
        <w:t>w zakresie modernizacji i rozbudowy schroniska dla zwierząt w Wrześni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 w:val="false"/>
          <w:b w:val="false"/>
          <w:bCs w:val="false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niniejszym oświadczamy, że (należy wypełnić  tabelę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 w:val="false"/>
          <w:b w:val="false"/>
          <w:bCs w:val="false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warunek dotyczący kwalifikacji zawodowych / doświadczenia wskazany w SWZ spełnia/spełniają w naszym imieniu wykonawca/y 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Usługi, które będą wykonywane przez 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  <w:shd w:fill="FFFFFF" w:val="clear"/>
      </w:rPr>
      <w:t>ZP-271/ 34 /WIK-RI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5-04-16T07:29:19Z</dcterms:modified>
  <cp:revision>52</cp:revision>
  <dc:subject/>
  <dc:title/>
</cp:coreProperties>
</file>