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BZP.271.8.2025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pn.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Dostawa, montaż i konserwacja oznakowania pionowego </w:t>
        <w:br/>
        <w:t>i poziomego oraz urządzeń bezpieczeństwa ruchu na drogach gminnych na terenie gminy Stare Babice</w:t>
        <w:br/>
        <w:t xml:space="preserve"> w 2025 r.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” 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b/>
          <w:b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Marta Kotlińska</cp:lastModifiedBy>
  <cp:lastPrinted>2014-07-31T09:17:00Z</cp:lastPrinted>
  <dcterms:modified xsi:type="dcterms:W3CDTF">2025-01-31T11:00:00Z</dcterms:modified>
  <cp:revision>26</cp:revision>
  <dc:subject/>
  <dc:title>Załącznik nr 6 do specyfikacji BPM</dc:title>
</cp:coreProperties>
</file>