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2/ZP/2024</w:t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ałącznik do SIWZ</w:t>
      </w:r>
    </w:p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sz w:val="21"/>
          <w:szCs w:val="21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>FORMULARZ OFERTY DLA CZĘŚCI I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tyczy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„Dostawa paliw do służbowych  środków transportu i maszyn roboczych PGM Sp. z o. o. w   Bełchatowi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e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” , </w:t>
      </w: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>Znak sprawy: 2/ZP/2024</w:t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/Wykonawców w przypadku oferty wspólnej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dres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 REGON ………………………….. KRS/CEiDG …………………………………………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Adres e-mail Wykonawcy do kontaktu z Zamawiającym: ................................................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>1. Przystępując do udziału w przedmiotowym postępowaniu na wykonanie przedmiotu zamówienia w zakresie określonym w Specyfikacji  Warunków Zamówienia, zgodnie z opisem przedmiotu zamówienia, oferujemy wykonanie zamówienia za cenę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ena jednostkowa brutto za 1 litr benzyny bezołowiowej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bowiązująca na stacji Wykonawcy (bez naliczonego rabatu) w dniu 12.12.2024 r.    - ………………… zł  </w:t>
      </w:r>
    </w:p>
    <w:p>
      <w:pPr>
        <w:pStyle w:val="Normal"/>
        <w:tabs>
          <w:tab w:val="clear" w:pos="709"/>
          <w:tab w:val="left" w:pos="567" w:leader="none"/>
        </w:tabs>
        <w:bidi w:val="0"/>
        <w:spacing w:before="57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Oferujemy stały upust, naliczany każdorazowo od ceny 1 litra benzyny bezołowiowej obowiązującej w dniu zakupu paliwa na stacji paliw Wykonawcy w wysokości ……..….. %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Cena jednostkowa brutto za 1 litr gazu LPG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bowiązująca na stacji Wykonawcy (bez naliczonego rabatu) </w:t>
        <w:br/>
        <w:t xml:space="preserve">w dniu 12.12.2024 r.    - ………………… zł  </w:t>
      </w:r>
    </w:p>
    <w:p>
      <w:pPr>
        <w:pStyle w:val="Normal"/>
        <w:tabs>
          <w:tab w:val="clear" w:pos="709"/>
          <w:tab w:val="left" w:pos="567" w:leader="none"/>
        </w:tabs>
        <w:bidi w:val="0"/>
        <w:spacing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Oferujemy stały upust, naliczany każdorazowo od ceny 1 litra gazu LPG obowiązującej w dniu zakupu paliwa na stacji paliw Wykonawcy w wysokości ……..….. %.</w:t>
      </w:r>
    </w:p>
    <w:p>
      <w:pPr>
        <w:pStyle w:val="Normal"/>
        <w:tabs>
          <w:tab w:val="clear" w:pos="709"/>
          <w:tab w:val="left" w:pos="567" w:leader="none"/>
        </w:tabs>
        <w:bidi w:val="0"/>
        <w:spacing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  <w:lang w:val="en-US"/>
        </w:rPr>
      </w:r>
    </w:p>
    <w:p>
      <w:pPr>
        <w:pStyle w:val="Normal"/>
        <w:widowControl/>
        <w:tabs>
          <w:tab w:val="clear" w:pos="709"/>
          <w:tab w:val="left" w:pos="454" w:leader="none"/>
        </w:tabs>
        <w:suppressAutoHyphens w:val="true"/>
        <w:bidi w:val="0"/>
        <w:spacing w:before="0" w:after="0"/>
        <w:ind w:left="-113" w:right="0" w:hanging="0"/>
        <w:jc w:val="both"/>
        <w:rPr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Razem cena oferty brutt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((w tym VAT 8%), (suma poz. 1 i poz. 2 w kolumnie G)) zgodnie z wymogami SWZ wynosi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zgodnie z poniższą kalkulacją:</w:t>
      </w:r>
    </w:p>
    <w:p>
      <w:pPr>
        <w:pStyle w:val="Normal"/>
        <w:widowControl/>
        <w:tabs>
          <w:tab w:val="clear" w:pos="709"/>
          <w:tab w:val="left" w:pos="454" w:leader="none"/>
        </w:tabs>
        <w:suppressAutoHyphens w:val="true"/>
        <w:bidi w:val="0"/>
        <w:spacing w:before="0" w:after="0"/>
        <w:ind w:left="-113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3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245"/>
        <w:gridCol w:w="1125"/>
        <w:gridCol w:w="2160"/>
        <w:gridCol w:w="855"/>
        <w:gridCol w:w="2370"/>
        <w:gridCol w:w="1810"/>
        <w:gridCol w:w="25"/>
      </w:tblGrid>
      <w:tr>
        <w:trPr>
          <w:trHeight w:val="697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Rodzaj paliwa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Planowana  ilość paliwa do zakupu w litrac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Jednostkowa cena brutto za 1 litr paliwa obowiązująca na stacji paliw Wykonawcy na dzień ogłoszenia postępowania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tj. na dzień 12.12.2024r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Oferowany stały upust w %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jednostkowa cena brutto za  1litr paliwa  pomniejszona o upust (zł)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(100-E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 xml:space="preserve">D x </w:t>
            </w: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  <w:u w:val="none"/>
              </w:rPr>
              <w:t>---------------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61" w:leader="none"/>
              </w:tabs>
              <w:suppressAutoHyphens w:val="true"/>
              <w:bidi w:val="0"/>
              <w:spacing w:before="5" w:after="0"/>
              <w:ind w:left="0" w:right="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ind w:left="0" w:right="-7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cena oferty brutto  w  zł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5" w:after="0"/>
              <w:ind w:left="0" w:right="-70" w:hanging="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</w:rPr>
              <w:t>(C x F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B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C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E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F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iCs w:val="false"/>
                <w:sz w:val="20"/>
                <w:szCs w:val="20"/>
              </w:rPr>
              <w:t>G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benzyna bezołowiowa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2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LPG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6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EF413D"/>
                <w:sz w:val="22"/>
                <w:szCs w:val="22"/>
              </w:rPr>
            </w:pPr>
            <w:r>
              <w:rPr>
                <w:rFonts w:cs="Calibri" w:ascii="Calibri" w:hAnsi="Calibri"/>
                <w:color w:val="EF413D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755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cena oferty brutto (suma poz. 1 i poz. 2 w kolumnie G)</w:t>
            </w:r>
          </w:p>
        </w:tc>
        <w:tc>
          <w:tcPr>
            <w:tcW w:w="183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2. Oświadczam/y, że przedmiot zamówienia zrealizujemy w okresie 12 miesięcy od dnia podpisania umowy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3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5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6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Style w:val="PlaceholderText"/>
          <w:rFonts w:ascii="Trebuchet MS" w:hAnsi="Trebuchet MS" w:cs="Trebuchet MS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</w:t>
      </w: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Trebuchet MS" w:ascii="Trebuchet MS" w:hAnsi="Trebuchet MS"/>
          <w:sz w:val="22"/>
          <w:szCs w:val="22"/>
        </w:rPr>
        <w:t>w części ( zakres lub przedmiot części) ……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(firmy) podwykonawców (jeżeli są już znani):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sz w:val="22"/>
          <w:szCs w:val="22"/>
        </w:rPr>
        <w:t>nie przewidujemy</w:t>
      </w:r>
      <w:r>
        <w:rPr>
          <w:rFonts w:cs="Calibri" w:ascii="Calibri" w:hAnsi="Calibri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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nie 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sz w:val="18"/>
          <w:szCs w:val="18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</w:t>
      </w:r>
    </w:p>
    <w:p>
      <w:pPr>
        <w:pStyle w:val="Standard"/>
        <w:spacing w:lineRule="auto" w:line="240"/>
        <w:rPr>
          <w:sz w:val="12"/>
          <w:szCs w:val="12"/>
        </w:rPr>
      </w:pPr>
      <w:r>
        <w:rPr>
          <w:rFonts w:cs="Trebuchet MS" w:ascii="Trebuchet MS" w:hAnsi="Trebuchet MS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sz w:val="18"/>
          <w:szCs w:val="18"/>
        </w:rPr>
        <w:t>)</w:t>
      </w:r>
    </w:p>
    <w:p>
      <w:pPr>
        <w:pStyle w:val="Standard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Oświadczam/my, </w:t>
      </w:r>
      <w:r>
        <w:rPr>
          <w:rFonts w:cs="Calibri" w:ascii="Calibri" w:hAnsi="Calibri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 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   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1"/>
          <w:szCs w:val="21"/>
          <w:lang w:val="en-US"/>
        </w:rPr>
      </w:pPr>
      <w:r>
        <w:rPr>
          <w:rFonts w:cs="Calibri" w:ascii="Calibri" w:hAnsi="Calibri"/>
          <w:iCs/>
          <w:sz w:val="20"/>
          <w:szCs w:val="20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1"/>
          <w:szCs w:val="21"/>
          <w:lang w:val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1"/>
          <w:szCs w:val="21"/>
          <w:lang w:val="en-US"/>
        </w:rPr>
        <w:t xml:space="preserve">*wybrać odpowiednie.       </w:t>
      </w:r>
    </w:p>
    <w:sectPr>
      <w:type w:val="nextPage"/>
      <w:pgSz w:w="11906" w:h="16838"/>
      <w:pgMar w:left="1134" w:right="1134" w:gutter="0" w:header="0" w:top="85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Trebuchet MS">
    <w:charset w:val="ee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16"/>
      <w:szCs w:val="1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cp:lastPrinted>2024-11-26T11:13:00Z</cp:lastPrinted>
  <dcterms:modified xsi:type="dcterms:W3CDTF">2024-12-12T10:23:11Z</dcterms:modified>
  <cp:revision>33</cp:revision>
  <dc:subject/>
  <dc:title/>
</cp:coreProperties>
</file>