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38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sz w:val="22"/>
          <w:szCs w:val="22"/>
        </w:rPr>
        <w:t>Dostawa systemu do sekwencjonowania następnej generacji oraz dodatkowych urządzeń do automatycznego przygotowania bibliotek, izolacji materiału genetycznego wraz z oceną stężenia, przygotowaniem materiału z bloczków parafinowych i pracą z czystym DNA  na potrzeby Centrum Genetyki Klinicznej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.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568335484" r:id="rId1"/>
      </w:object>
    </w:r>
    <w:bookmarkEnd w:id="0"/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5-04-02T10:31:00Z</cp:lastPrinted>
  <dcterms:modified xsi:type="dcterms:W3CDTF">2025-04-02T08:31:00Z</dcterms:modified>
  <cp:revision>61</cp:revision>
  <dc:subject/>
  <dc:title/>
</cp:coreProperties>
</file>